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73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73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2832"/>
                              <w:gridCol w:w="43"/>
                              <w:gridCol w:w="4560"/>
                              <w:gridCol w:w="96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538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 15h00’  à  17h00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</w:rPr>
                                    <w:t>Mon mini projet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u w:val="single"/>
                                    </w:rPr>
                                    <w:t xml:space="preserve"> je raconte un événement de la vie quotidien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  <w:t>Lundi     12   Novembre   200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Module d’apprentissage n°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Journée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Bienvenue chez les Duv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Contenus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ème : l’age de raison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couter et comprendre le poèm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émoriser la 1 ère stroph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Mémorisation de la 1 ère stroph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</w:rPr>
                                    <w:t>Reprise de la Situation n°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  <w:szCs w:val="20"/>
                                    </w:rPr>
                                    <w:t>Support collectif 1+2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* indiquer la finalité d’une 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*Rendre compte d’un évènement de la vie quotidie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*localiser des person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*nommer et énumérer des objets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App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App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9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Etu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Des graph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es graphie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ien- ienne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Reconnaître auditivement et visuellement la graphi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ien- ie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* Reproduire la lett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ien- ie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* Lire des phra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>-reconnaissance audi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>-reconnaissanc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 vis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reproduire la let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lecture et production des mot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verbe avoir au présent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* Conjuguer le verbe avoir au prés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Fix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Evalu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30.7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2832"/>
                        <w:gridCol w:w="43"/>
                        <w:gridCol w:w="4560"/>
                        <w:gridCol w:w="96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538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 15h00’  à  17h00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</w:rPr>
                              <w:t>Mon mini projet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u w:val="single"/>
                              </w:rPr>
                              <w:t xml:space="preserve"> je raconte un événement de la vie quotidienn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Lundi     12   Novembre   2007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Module d’apprentissage n°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Journée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 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Bienvenue chez les Du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Contenus</w:t>
                            </w:r>
                          </w:p>
                        </w:tc>
                        <w:tc>
                          <w:tcPr>
                            <w:tcW w:w="460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ème : l’age de raison</w:t>
                            </w:r>
                          </w:p>
                        </w:tc>
                        <w:tc>
                          <w:tcPr>
                            <w:tcW w:w="4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outer et comprendre le poèm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émoriser la 1 ère stroph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Mémorisation de la 1 ère stroph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205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</w:rPr>
                              <w:t>Reprise de la Situation n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  <w:t>Support collectif 1+2</w:t>
                            </w:r>
                          </w:p>
                        </w:tc>
                        <w:tc>
                          <w:tcPr>
                            <w:tcW w:w="4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* indiquer la finalité d’une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*Rendre compte d’un évènement de la vie quotidie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*localiser des person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*nommer et énumérer des objets.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App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App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9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Et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Des graph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es graphi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en- ienne</w:t>
                            </w:r>
                          </w:p>
                        </w:tc>
                        <w:tc>
                          <w:tcPr>
                            <w:tcW w:w="4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Reconnaître auditivement et visuellement la graphi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en- ie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* Reproduire la lett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en- ie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* Lire des phr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-reconnaissance audi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-reconnaissanc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 vi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reproduire la let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lecture et production des mot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80808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verbe avoir au présent</w:t>
                            </w:r>
                          </w:p>
                        </w:tc>
                        <w:tc>
                          <w:tcPr>
                            <w:tcW w:w="4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* Conjuguer le verbe avoir au pré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Fix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Evalu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9:00Z</dcterms:created>
  <dc:creator>.</dc:creator>
  <dc:description/>
  <cp:keywords/>
  <dc:language>en-US</dc:language>
  <cp:lastModifiedBy>.</cp:lastModifiedBy>
  <cp:lastPrinted>2007-11-17T18:33:00Z</cp:lastPrinted>
  <dcterms:modified xsi:type="dcterms:W3CDTF">2010-09-26T09:49:00Z</dcterms:modified>
  <cp:revision>2</cp:revision>
  <dc:subject/>
  <dc:title>3ème  année A</dc:title>
</cp:coreProperties>
</file>