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711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11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635"/>
                              <w:gridCol w:w="600"/>
                              <w:gridCol w:w="4680"/>
                              <w:gridCol w:w="120"/>
                              <w:gridCol w:w="300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Samedi  1  Décembre   200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 de remédiation r°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han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 Savez vous monsieurs et mesdam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 l’élève sera capable d’interpréter la 1ère strophe du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Express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Bande dessiné du modul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</w:rPr>
                                    <w:t>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endre compte d’un évènement de la quotidienn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identifier des person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situer une personne dans le temps et dans l’esp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décrire une personne/un ét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Indiquer la finalité d’une action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Au terme de la séance l’élève sera capable de produire un énoncé oral d’au moins deux phrases pour décrire une personne en utilisant les structures du module 1 et 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Mise en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 App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: L’anniversaire d’Isabelle et Pierr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réaliser les activités proposées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t de lire d’une manière intelligible et expressive le tex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.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App.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..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verbes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être » et « avoir » au présen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’élève sera capable de produire des phrases en employant les verbes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être » et « avoir » au prés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appel de la no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  <w:t>Etude de 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0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graphi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  <w:t>ette- elle- esse- erre- ien - ienne-  eil- ail- ill- Z :S - K :Q 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  <w:t xml:space="preserve"> G :G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’élève sera capable de bien lire et de bien écrire les graphies dans des syllabes, dans des mots et dans des phras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appel de la no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des exerc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59.8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635"/>
                        <w:gridCol w:w="600"/>
                        <w:gridCol w:w="4680"/>
                        <w:gridCol w:w="120"/>
                        <w:gridCol w:w="300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14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Samedi  1  Décembre   2007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 de remédiation r°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hant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: Savez vous monsieurs et mesdam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 l’élève sera capable d’interpréter la 1ère strophe du chant en respectant la mélodi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Express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ande dessiné du modu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</w:rPr>
                              <w:t>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Rendre compte d’un évènement de la quotidienn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identifier des perso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situer une personne dans le temps et dans l’e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 décrire une personne/un ét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Indiquer la finalité d’une action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Au terme de la séance l’élève sera capable de produire un énoncé oral d’au moins deux phrases pour décrire une personne en utilisant les structures du module 1 et 2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Mise en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 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 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 App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 : L’anniversaire d’Isabelle et Pierr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réaliser les activités proposées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 de lire d’une manière intelligible et expressive le tex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pp.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App.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..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verbes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être » et « avoir » au présen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’élève sera capable de produire des phrases en employant les verbes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être » et « avoir » au présent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appel de la n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i/>
                                <w:i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149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  <w:t>Etude de 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0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66FF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les graphi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  <w:t>ette- elle- esse- erre- ien - ienne-  eil- ail- ill- Z :S - K :Q 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  <w:t xml:space="preserve"> G :G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u terme de la séanc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’élève sera capable de bien lire et de bien écrire les graphies dans des syllabes, dans des mots et dans des phras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appel de la n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-Réalisa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</w:rPr>
                              <w:t>-correction des exerc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3:00Z</dcterms:created>
  <dc:creator>.</dc:creator>
  <dc:description/>
  <cp:keywords/>
  <dc:language>en-US</dc:language>
  <cp:lastModifiedBy>.</cp:lastModifiedBy>
  <cp:lastPrinted>2007-12-03T13:48:00Z</cp:lastPrinted>
  <dcterms:modified xsi:type="dcterms:W3CDTF">2010-09-26T09:43:00Z</dcterms:modified>
  <cp:revision>2</cp:revision>
  <dc:subject/>
  <dc:title>3ème  année A</dc:title>
</cp:coreProperties>
</file>