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69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69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CC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’écris la recette d’un plat ou un gâteau chez nous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Samedi  16  Février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Journée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9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Un cœur qui bat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Conte n°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3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séquence/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Le corbeau, la gazelle, la tortue et le rat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dans une ambiance agréable pour la poursuite des 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 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Reprise de la situation n°2+des mini situations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lain est mala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Structures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Il faut/il ne faut p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On doit/on ne doit p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La phrase impér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’élève sera capable de produire dans le cadre d’une situation de communication un énoncé oral d’au moins deux phrases pour donner des conseils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n utilisant les structures du jour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 spontan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 organis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entissage systéma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Le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Fonctionn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exte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: « Comment  préparer une tisane 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capable d’identifier le type du texte et reformuler et donner des consei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Rappel et relecture du tex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Réalisa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correction et exploitation des répon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Synthè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Ecri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la lettre majuscule   «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* L’élève sera capable de  reproduire la lettre majuscule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«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I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présentation du mo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Reproduc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pplication sur le cahier de clas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Auto-dict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35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« Françoise, reste dans ta chambre et n’oublie pas de prendre ta tisane 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capable de bien mémoriser l’orthographe des mots outils et du lexique relatif à la sous thè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Contrôle oral de la mémoris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Ecriture de l’auto dict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Correction collective et individuell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27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’écris la recette d’un plat ou un gâteau chez nous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Samedi  16  Février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Journée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Un cœur qui bat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Conte n°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 xml:space="preserve"> 3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séquence/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Le corbeau, la gazelle, la tortue et le rat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dans une ambiance agréable pour la poursuite des 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 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Reprise de la situation n°2+des mini situation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Alain est mala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Structure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Il faut/il ne faut p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On doit/on ne doit p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La phrase impér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’élève sera capable de produire dans le cadre d’une situation de communication un énoncé oral d’au moins deux phrases pour donner des conseils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en utilisant les structures du jour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 spontan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 organi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entissage systéma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Fonctionn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Texte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: « Comment  préparer une tisane 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capable d’identifier le type du texte et reformuler et donner des consei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Rappel et relecture du tex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Réalisa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correction et exploitation des répon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Synthè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Ecri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la lettre majuscule   «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* L’élève sera capable de  reproduire la lettre majuscule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«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I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présentation du mo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Reproduction individ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application sur le cahier de clas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Auto-dic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35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« Françoise, reste dans ta chambre et n’oublie pas de prendre ta tisane 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capable de bien mémoriser l’orthographe des mots outils et du lexique relatif à la sous th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Contrôle oral de la mémoris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Ecriture de l’auto dic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Correction collective et individuell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25:00Z</dcterms:created>
  <dc:creator>.</dc:creator>
  <dc:description/>
  <cp:keywords/>
  <dc:language>en-US</dc:language>
  <cp:lastModifiedBy>.</cp:lastModifiedBy>
  <cp:lastPrinted>2007-12-11T13:13:00Z</cp:lastPrinted>
  <dcterms:modified xsi:type="dcterms:W3CDTF">2010-09-26T09:25:00Z</dcterms:modified>
  <cp:revision>2</cp:revision>
  <dc:subject/>
  <dc:title>3ème  année A</dc:title>
</cp:coreProperties>
</file>