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483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483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875"/>
                              <w:gridCol w:w="960"/>
                              <w:gridCol w:w="4080"/>
                              <w:gridCol w:w="48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3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Mon projet d’écritur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je raconte un événement en rapport avec ma vie a l’école et mon environnem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Lundi  26  Novembre 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 palier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han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: Savez vous monsieurs et mesdame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 l’élève sera capable d’interpréter la 1ère strophe du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Reprise de la situation d’intégration de la journée 2 avec des situations de rel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TRU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GN+Aller+GNP  /  GN+ être +adjectif   /   GN+ avoir + GN  /  l’énumération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produire un énoncé oral d’au moins quatre phrases pou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réciter le déroulement de l’achat du cadeau et de la visit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n utilisant les structures étudié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Mise en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La situation de l’expression oral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produire un énoncé écrit en raconta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e déroulement  de l’achat du cadeau et de la visi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produ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Obtenir le texte à partir de l’activité de production écrite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éaliser les activités proposé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éaliser les activités propos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380.7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875"/>
                        <w:gridCol w:w="960"/>
                        <w:gridCol w:w="4080"/>
                        <w:gridCol w:w="48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3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Mon projet d’écriture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je raconte un événement en rapport avec ma vie a l’école et mon environnemen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2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Lundi  26  Novembre 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 pali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Chant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: Savez vous monsieurs et mesdame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u terme de la séance l’élève sera capable d’interpréter la 1ère strophe du chant en respectant la mélodi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1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Reprise de la situation d’intégration de la journée 2 avec des situations de rel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GN+Aller+GNP  /  GN+ être +adjectif   /   GN+ avoir + GN  /  l’énumération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produire un énoncé oral d’au moins quatre phrases pour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réciter le déroulement de l’achat du cadeau et de la visit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en utilisant les structures étudié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Mise en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La situation de l’expression oral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produire un énoncé écrit en racontant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e déroulement  de l’achat du cadeau et de la visi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produ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btenir le texte à partir de l’activité de production écrite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éaliser les activités proposé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éaliser les activités propos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4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40"/>
        <w:gridCol w:w="4080"/>
        <w:gridCol w:w="3120"/>
        <w:gridCol w:w="1680"/>
      </w:tblGrid>
      <w:tr>
        <w:trPr>
          <w:trHeight w:val="122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  <w:t>PE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0mn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les verbes 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« être » et « avoir » au présent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</w:t>
            </w: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 l’élève sera capable de produire des phrases en employant les verbes 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« être » et « avoir » au présent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e la no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éalisation des exerci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-correction des exerci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  <w:t>Etude de graphi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0m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 graphie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i/>
                <w:iCs/>
                <w:color w:val="333399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caps/>
                <w:sz w:val="20"/>
                <w:szCs w:val="20"/>
              </w:rPr>
              <w:t>ette- elle- esse- erre- ien - ienne-  eil- ail- ill- Z :S - K :Q -</w:t>
            </w:r>
            <w:r>
              <w:rPr>
                <w:rFonts w:cs="Comic Sans MS" w:ascii="Comic Sans MS" w:hAnsi="Comic Sans MS"/>
                <w:b/>
                <w:i/>
                <w:caps/>
                <w:sz w:val="20"/>
                <w:szCs w:val="20"/>
              </w:rPr>
              <w:t xml:space="preserve"> G :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</w:t>
            </w: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 l’élève sera capable de bien lire et de bien écrire les graphies dans des syllabes, dans des mots et dans des phra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e la no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éalisation des exerci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-correction des exerci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3:00Z</dcterms:created>
  <dc:creator>.</dc:creator>
  <dc:description/>
  <cp:keywords/>
  <dc:language>en-US</dc:language>
  <cp:lastModifiedBy>.</cp:lastModifiedBy>
  <cp:lastPrinted>2007-11-26T14:47:00Z</cp:lastPrinted>
  <dcterms:modified xsi:type="dcterms:W3CDTF">2010-09-26T09:43:00Z</dcterms:modified>
  <cp:revision>2</cp:revision>
  <dc:subject/>
  <dc:title>3ème  année A</dc:title>
</cp:coreProperties>
</file>