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42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4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22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: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age documen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«Les commerçants de mon quartier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*L’élève sera capable d’identifier les caractères et les fonctions des commerçants du quartier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t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L’élève sera capable de produire dans le cadre d’une situation de communication un énoncé oral d’au moins six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faire parler des personnages en racontant un événem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-Production collective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333399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un chemin sur un plan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u terme de la séance l’élève sera capable de  tracer un chemin sur un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Lecture et observation du texte et im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Interprétat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Mise en place d’une stratégie de lecture pour la réalisation du produit attendu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5.1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22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: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8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age docu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«Les commerçants de mon quartier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*L’élève sera capable d’identifier les caractères et les fonctions des commerçants du quartier.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L’élève sera capable de produire dans le cadre d’une situation de communication un énoncé oral d’au moins six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faire parler des personnages en racontant un événem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-Production collective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33339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333399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un chemin sur un plan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u terme de la séance l’élève sera capable de  tracer un chemin sur un pla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Lecture et observation du texte et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Interprétat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Mise en place d’une stratégie de lecture pour la réalisation du produit attendu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4:00Z</dcterms:created>
  <dc:creator>.</dc:creator>
  <dc:description/>
  <cp:keywords/>
  <dc:language>en-US</dc:language>
  <cp:lastModifiedBy>.</cp:lastModifiedBy>
  <cp:lastPrinted>2008-01-21T13:20:00Z</cp:lastPrinted>
  <dcterms:modified xsi:type="dcterms:W3CDTF">2010-09-26T09:34:00Z</dcterms:modified>
  <cp:revision>2</cp:revision>
  <dc:subject/>
  <dc:title>3ème  année A</dc:title>
</cp:coreProperties>
</file>