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5415</wp:posOffset>
                </wp:positionV>
                <wp:extent cx="9669780" cy="6182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9780" cy="618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3"/>
                              <w:gridCol w:w="1915"/>
                              <w:gridCol w:w="917"/>
                              <w:gridCol w:w="4723"/>
                              <w:gridCol w:w="1320"/>
                              <w:gridCol w:w="1800"/>
                              <w:gridCol w:w="2040"/>
                            </w:tblGrid>
                            <w:tr>
                              <w:trPr>
                                <w:trHeight w:val="1585" w:hRule="atLeast"/>
                              </w:trPr>
                              <w:tc>
                                <w:tcPr>
                                  <w:tcW w:w="4428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rush Script MT" w:hAnsi="Brush Script MT" w:cs="Brush Script MT"/>
                                      <w:b/>
                                      <w:b/>
                                      <w:bCs/>
                                      <w:color w:val="00CCFF"/>
                                      <w:w w:val="2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w w:val="200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w w:val="200"/>
                                      <w:sz w:val="28"/>
                                      <w:szCs w:val="28"/>
                                      <w:u w:val="single"/>
                                    </w:rPr>
                                    <w:t>4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w w:val="200"/>
                                      <w:sz w:val="28"/>
                                      <w:szCs w:val="28"/>
                                      <w:u w:val="single"/>
                                      <w:vertAlign w:val="superscript"/>
                                    </w:rPr>
                                    <w:t>èm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  <w:vertAlign w:val="superscript"/>
                                    </w:rPr>
                                    <w:t>e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année. de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</w:rPr>
                                    <w:t>   15h  à  17h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color w:val="00CC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339966"/>
                                      <w:sz w:val="20"/>
                                      <w:szCs w:val="20"/>
                                      <w:u w:val="single"/>
                                    </w:rPr>
                                    <w:t>Mon projet d’écriture :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color w:val="339966"/>
                                      <w:sz w:val="20"/>
                                      <w:szCs w:val="20"/>
                                    </w:rPr>
                                    <w:t xml:space="preserve"> Je fais parler des personnages pour raconter un événement.</w:t>
                                  </w:r>
                                </w:p>
                              </w:tc>
                              <w:tc>
                                <w:tcPr>
                                  <w:tcW w:w="6960" w:type="dxa"/>
                                  <w:gridSpan w:val="3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ench Script MT" w:hAnsi="French Script MT" w:cs="French Script MT"/>
                                      <w:b/>
                                      <w:b/>
                                      <w:bCs/>
                                      <w:color w:val="FF66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b/>
                                      <w:bCs/>
                                      <w:color w:val="FF6600"/>
                                      <w:sz w:val="48"/>
                                      <w:szCs w:val="48"/>
                                    </w:rPr>
                                    <w:t>Samedi  12  Janvier   2008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rench Script MT" w:hAnsi="French Script MT" w:cs="French Script MT"/>
                                      <w:b/>
                                      <w:b/>
                                      <w:bCs/>
                                      <w:color w:val="FF66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b/>
                                      <w:bCs/>
                                      <w:color w:val="FF6600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/>
                                      <w:b/>
                                      <w:bCs/>
                                      <w:color w:val="00CCFF"/>
                                      <w:w w:val="15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</w:rPr>
                                    <w:t>Module d’apprentissage n°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w w:val="150"/>
                                      <w:sz w:val="28"/>
                                      <w:szCs w:val="28"/>
                                      <w:u w:val="single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Brush Script MT"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</w:rPr>
                                    <w:t>Journée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</w:rPr>
                                    <w:t xml:space="preserve"> : 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w w:val="15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99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339966"/>
                                      <w:sz w:val="20"/>
                                      <w:szCs w:val="20"/>
                                      <w:u w:val="single"/>
                                    </w:rPr>
                                    <w:t>Sous thèm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339966"/>
                                      <w:sz w:val="20"/>
                                      <w:szCs w:val="20"/>
                                    </w:rPr>
                                    <w:t>Tends moi la main !!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1" w:hRule="atLeast"/>
                              </w:trPr>
                              <w:tc>
                                <w:tcPr>
                                  <w:tcW w:w="15228" w:type="dxa"/>
                                  <w:gridSpan w:val="7"/>
                                  <w:tcBorders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  <w:cantSplit w:val="true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Activités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Objets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Objectifs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Etapes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Ob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lackadder ITC" w:hAnsi="Blackadder ITC" w:cs="Blackadder IT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FF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lackadder ITC" w:ascii="Blackadder ITC" w:hAnsi="Blackadder ITC"/>
                                      <w:b/>
                                      <w:bCs/>
                                      <w:i/>
                                      <w:iCs/>
                                      <w:color w:val="FF00FF"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  <w:t>Mise en tra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</w:rPr>
                                    <w:t>10 mn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  <w:t>Conte n°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FF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6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èr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  <w:t>séquence/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FF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  <w:t>Histoire d’un poisson rouge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  <w:t>*L’élève sera dans une ambiance agréable pour la poursuite des activité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  <w:t>-  Ecoute attenti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  <w:t>- Compréhens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80808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808080"/>
                                    </w:rPr>
                                    <w:t>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6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  <w:t>Expression or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</w:rPr>
                                    <w:t>30 mn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0000FF"/>
                                      <w:sz w:val="20"/>
                                      <w:szCs w:val="20"/>
                                    </w:rPr>
                                    <w:t>Situation n°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« Alain est serviable 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0000FF"/>
                                      <w:sz w:val="20"/>
                                      <w:szCs w:val="20"/>
                                    </w:rPr>
                                    <w:t>Structure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 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  <w:t>*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color w:val="333399"/>
                                      <w:sz w:val="20"/>
                                      <w:szCs w:val="20"/>
                                    </w:rPr>
                                    <w:t>Phrase à verbe avoir/êt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color w:val="333399"/>
                                      <w:sz w:val="20"/>
                                      <w:szCs w:val="20"/>
                                    </w:rPr>
                                    <w:t>*………pour+infiniti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color w:val="333399"/>
                                      <w:sz w:val="20"/>
                                      <w:szCs w:val="20"/>
                                    </w:rPr>
                                    <w:t>*Je voudrais +  GN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  <w:t xml:space="preserve">*L’élève sera capable de produire dans le cadre d’une situation de communication un énoncé oral d’au moins quatre phrases pour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  <w:t xml:space="preserve"> faire parler des personnages en racontant un événement et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  <w:t>en utilisant les structures du jour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  <w:t>Explo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  <w:t>- Apprentissage structur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  <w:t>-  Apprentissage de l’intég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  <w:t>- Evalu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80808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808080"/>
                                    </w:rPr>
                                    <w:t>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2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  <w:t>Lectu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  <w:t>Compréhens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</w:rPr>
                                    <w:t>35 mn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  <w:t>Texte 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« 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es Grenouilles»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  <w:t>*L’élève sera capable de lire de manière intelligible et expressive le texte  et réaliser les activités proposées pour manifester sa compréhension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  <w:t>-Anticip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  <w:t>- Approche Glob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  <w:t>- Approche analytiq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  <w:t>-Synthèse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80808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20"/>
                                      <w:szCs w:val="20"/>
                                    </w:rPr>
                                    <w:t>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6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  <w:t>Ecritu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</w:rPr>
                                    <w:t>30 m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  <w:t>la lettre majuscul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Vladimir Script" w:ascii="Vladimir Script" w:hAnsi="Vladimir Script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« E »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  <w:t xml:space="preserve">* L’élève sera capable de  reproduire correctement la lettre majuscule  </w:t>
                                  </w:r>
                                  <w:r>
                                    <w:rPr>
                                      <w:rFonts w:cs="Vladimir Script" w:ascii="Vladimir Script" w:hAnsi="Vladimir Script"/>
                                      <w:b/>
                                      <w:bCs/>
                                      <w:color w:val="000080"/>
                                      <w:sz w:val="32"/>
                                      <w:szCs w:val="32"/>
                                    </w:rPr>
                                    <w:t>« E 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  <w:t>Explo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  <w:t>- Apprentissage structur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  <w:t>-  Apprentissage de l’intég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  <w:t>- Evalu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80808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</w:rPr>
                                  </w:pPr>
                                  <w:r>
                                    <w:rPr>
                                      <w:color w:val="808080"/>
                                    </w:rPr>
                                    <w:t>…………………………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4pt;height:486.85pt;mso-wrap-distance-left:7.05pt;mso-wrap-distance-right:7.05pt;mso-wrap-distance-top:0pt;mso-wrap-distance-bottom:0pt;margin-top:11.45pt;mso-position-vertical-relative:text;margin-left:1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3"/>
                        <w:gridCol w:w="1915"/>
                        <w:gridCol w:w="917"/>
                        <w:gridCol w:w="4723"/>
                        <w:gridCol w:w="1320"/>
                        <w:gridCol w:w="1800"/>
                        <w:gridCol w:w="2040"/>
                      </w:tblGrid>
                      <w:tr>
                        <w:trPr>
                          <w:trHeight w:val="1585" w:hRule="atLeast"/>
                        </w:trPr>
                        <w:tc>
                          <w:tcPr>
                            <w:tcW w:w="4428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rush Script MT" w:hAnsi="Brush Script MT" w:cs="Brush Script MT"/>
                                <w:b/>
                                <w:b/>
                                <w:bCs/>
                                <w:color w:val="00CCFF"/>
                                <w:w w:val="2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w w:val="200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w w:val="200"/>
                                <w:sz w:val="28"/>
                                <w:szCs w:val="28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w w:val="200"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>èm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</w:rPr>
                              <w:t xml:space="preserve">  année. de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</w:rPr>
                              <w:t>   15h  à  17h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color w:val="00CC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color w:val="339966"/>
                                <w:sz w:val="20"/>
                                <w:szCs w:val="20"/>
                                <w:u w:val="single"/>
                              </w:rPr>
                              <w:t>Mon projet d’écriture :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color w:val="339966"/>
                                <w:sz w:val="20"/>
                                <w:szCs w:val="20"/>
                              </w:rPr>
                              <w:t xml:space="preserve"> Je fais parler des personnages pour raconter un événement.</w:t>
                            </w:r>
                          </w:p>
                        </w:tc>
                        <w:tc>
                          <w:tcPr>
                            <w:tcW w:w="6960" w:type="dxa"/>
                            <w:gridSpan w:val="3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66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6600"/>
                                <w:sz w:val="48"/>
                                <w:szCs w:val="48"/>
                              </w:rPr>
                              <w:t>Samedi  12  Janvier   2008</w:t>
                            </w:r>
                          </w:p>
                        </w:tc>
                        <w:tc>
                          <w:tcPr>
                            <w:tcW w:w="384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66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660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/>
                                <w:b/>
                                <w:bCs/>
                                <w:color w:val="00CCFF"/>
                                <w:w w:val="15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</w:rPr>
                              <w:t>Module d’apprentissage n°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w w:val="150"/>
                                <w:sz w:val="28"/>
                                <w:szCs w:val="28"/>
                                <w:u w:val="single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/>
                                <w:b/>
                                <w:bCs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Brush Script MT"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</w:rPr>
                              <w:t>Journée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</w:rPr>
                              <w:t xml:space="preserve"> : 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w w:val="15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CC9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color w:val="339966"/>
                                <w:sz w:val="20"/>
                                <w:szCs w:val="20"/>
                                <w:u w:val="single"/>
                              </w:rPr>
                              <w:t>Sous thèm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339966"/>
                                <w:sz w:val="20"/>
                                <w:szCs w:val="20"/>
                              </w:rPr>
                              <w:t>Tends moi la main !!</w:t>
                            </w:r>
                          </w:p>
                        </w:tc>
                      </w:tr>
                      <w:tr>
                        <w:trPr>
                          <w:trHeight w:val="681" w:hRule="atLeast"/>
                        </w:trPr>
                        <w:tc>
                          <w:tcPr>
                            <w:tcW w:w="15228" w:type="dxa"/>
                            <w:gridSpan w:val="7"/>
                            <w:tcBorders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7" w:hRule="atLeast"/>
                          <w:cantSplit w:val="true"/>
                        </w:trPr>
                        <w:tc>
                          <w:tcPr>
                            <w:tcW w:w="251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Activités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Objets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Objectifs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Etapes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Obs.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lackadder ITC" w:hAnsi="Blackadder ITC" w:cs="Blackadder ITC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FF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Blackadder ITC" w:ascii="Blackadder ITC" w:hAnsi="Blackadder ITC"/>
                                <w:b/>
                                <w:bCs/>
                                <w:i/>
                                <w:iCs/>
                                <w:color w:val="FF00FF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  <w:t>Mise en tra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</w:rPr>
                              <w:t>10 mn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Conte n°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FF0000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FF0000"/>
                                <w:sz w:val="20"/>
                                <w:szCs w:val="20"/>
                              </w:rPr>
                              <w:t xml:space="preserve"> 6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  <w:t>ère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séquence/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FF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  <w:t>Histoire d’un poisson rouge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*L’élève sera dans une ambiance agréable pour la poursuite des activité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-  Ecoute attenti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- Compréhen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808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</w:rPr>
                              <w:t>………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1676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  <w:t>Expression or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</w:rPr>
                              <w:t>30 mn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color w:val="0000FF"/>
                                <w:sz w:val="20"/>
                                <w:szCs w:val="20"/>
                              </w:rPr>
                              <w:t>Situation n°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« Alain est serviable 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color w:val="0000FF"/>
                                <w:sz w:val="20"/>
                                <w:szCs w:val="20"/>
                              </w:rPr>
                              <w:t>Structures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color w:val="333399"/>
                                <w:sz w:val="20"/>
                                <w:szCs w:val="20"/>
                              </w:rPr>
                              <w:t>Phrase à verbe avoir/êt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color w:val="333399"/>
                                <w:sz w:val="20"/>
                                <w:szCs w:val="20"/>
                              </w:rPr>
                              <w:t>*………pour+infiniti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color w:val="333399"/>
                                <w:sz w:val="20"/>
                                <w:szCs w:val="20"/>
                              </w:rPr>
                              <w:t>*Je voudrais +  GN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 xml:space="preserve">*L’élève sera capable de produire dans le cadre d’une situation de communication un énoncé oral d’au moins quatre phrases pour 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 xml:space="preserve"> faire parler des personnages en racontant un événement et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en utilisant les structures du jour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Explo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- Apprentissage structur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-  Apprentissage de l’intég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- Evalu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808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</w:rPr>
                              <w:t>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808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62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  <w:t>Lectu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  <w:t>Compréhen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</w:rPr>
                              <w:t>35 mn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Texte 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« 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Les Grenouilles»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*L’élève sera capable de lire de manière intelligible et expressive le texte  et réaliser les activités proposées pour manifester sa compréhension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-Anticip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- Approche Glob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- Approche analyt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-Synthèse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……………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1276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  <w:t>Ecritu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</w:rPr>
                              <w:t>30 m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la lettre majuscule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Vladimir Script" w:ascii="Vladimir Script" w:hAnsi="Vladimir Script"/>
                                <w:b/>
                                <w:bCs/>
                                <w:sz w:val="32"/>
                                <w:szCs w:val="32"/>
                              </w:rPr>
                              <w:t>« E »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 xml:space="preserve">* L’élève sera capable de  reproduire correctement la lettre majuscule  </w:t>
                            </w:r>
                            <w:r>
                              <w:rPr>
                                <w:rFonts w:cs="Vladimir Script" w:ascii="Vladimir Script" w:hAnsi="Vladimir Script"/>
                                <w:b/>
                                <w:bCs/>
                                <w:color w:val="000080"/>
                                <w:sz w:val="32"/>
                                <w:szCs w:val="32"/>
                              </w:rPr>
                              <w:t>« E 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Explo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- Apprentissage structur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-  Apprentissage de l’intég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- Evalu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…………………………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ush Script MT">
    <w:charset w:val="00"/>
    <w:family w:val="script"/>
    <w:pitch w:val="variable"/>
  </w:font>
  <w:font w:name="Comic Sans MS">
    <w:charset w:val="00"/>
    <w:family w:val="script"/>
    <w:pitch w:val="variable"/>
  </w:font>
  <w:font w:name="French Script MT">
    <w:charset w:val="00"/>
    <w:family w:val="script"/>
    <w:pitch w:val="variable"/>
  </w:font>
  <w:font w:name="Monotype Corsiva">
    <w:charset w:val="00"/>
    <w:family w:val="script"/>
    <w:pitch w:val="variable"/>
  </w:font>
  <w:font w:name="Blackadder ITC">
    <w:charset w:val="00"/>
    <w:family w:val="decorative"/>
    <w:pitch w:val="variable"/>
  </w:font>
  <w:font w:name="Vladimir Scrip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9:36:00Z</dcterms:created>
  <dc:creator>.</dc:creator>
  <dc:description/>
  <cp:keywords/>
  <dc:language>en-US</dc:language>
  <cp:lastModifiedBy>.</cp:lastModifiedBy>
  <cp:lastPrinted>2008-01-21T09:48:00Z</cp:lastPrinted>
  <dcterms:modified xsi:type="dcterms:W3CDTF">2010-09-26T09:36:00Z</dcterms:modified>
  <cp:revision>2</cp:revision>
  <dc:subject/>
  <dc:title>3ème  année A</dc:title>
</cp:coreProperties>
</file>