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7044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04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8"/>
                              <w:gridCol w:w="2400"/>
                              <w:gridCol w:w="960"/>
                              <w:gridCol w:w="4320"/>
                              <w:gridCol w:w="1200"/>
                              <w:gridCol w:w="2400"/>
                              <w:gridCol w:w="192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538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  année. de   15h00’  à  17h00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</w:rPr>
                                    <w:t>Mon mini projet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u w:val="single"/>
                                    </w:rPr>
                                    <w:t xml:space="preserve"> je raconte un événement de la vie quotidienn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36"/>
                                      <w:szCs w:val="36"/>
                                    </w:rPr>
                                    <w:t>Jeudi  25  Octobre  200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Module d’apprentissage n°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Journée :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150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</w:rPr>
                                    <w:t>Sous thè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339966"/>
                                      <w:u w:val="single"/>
                                    </w:rPr>
                                    <w:t xml:space="preserve"> Vive l’éco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Contenus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Poème 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u w:val="single"/>
                                    </w:rPr>
                                    <w:t>L’école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couter et comprendre le poèm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émoriser la 1 ère stroph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 Mémorisation de la 1 ère stroph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1" w:hRule="atLeast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Situation n°2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nouvel élè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Comic Sans MS" w:hAnsi="Comic Sans MS" w:cs="Comic Sans MS"/>
                                      <w:sz w:val="20"/>
                                      <w:sz w:val="20"/>
                                      <w:szCs w:val="20"/>
                                    </w:rPr>
                                    <w:t>۰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ndre compte d’un évènement de la quotidienn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- présenter/ se présen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- identifier des personnes, des lieux et des a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- situer une personne/ une action dans le temps et dans l’espa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Comic Sans MS" w:hAnsi="Comic Sans MS" w:cs="Comic Sans MS"/>
                                      <w:sz w:val="20"/>
                                      <w:sz w:val="20"/>
                                      <w:szCs w:val="20"/>
                                    </w:rPr>
                                    <w:t>۰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onner / demander une information sur une person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- justifier une attitu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 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 App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 App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atLeast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Etu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Des graph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 mn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es graphies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G=G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Reconnaître auditivement et visuellement la graphi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G=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* Reproduire la lettr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* Lire des phra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>-reconnaissance audi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  <w:t>-reconnaissanc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 vis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reproduire la let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lecture et production des mots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color w:val="80808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 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e verbe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u w:val="single"/>
                                    </w:rPr>
                                    <w:t>êtr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au présent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*  Reproduire des phrases intégrant le verbe être au présent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Fix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color w:val="80808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54.6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8"/>
                        <w:gridCol w:w="2400"/>
                        <w:gridCol w:w="960"/>
                        <w:gridCol w:w="4320"/>
                        <w:gridCol w:w="1200"/>
                        <w:gridCol w:w="2400"/>
                        <w:gridCol w:w="192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538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  année. de   15h00’  à  17h00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</w:rPr>
                              <w:t>Mon mini projet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u w:val="single"/>
                              </w:rPr>
                              <w:t xml:space="preserve"> je raconte un événement de la vie quotidienn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Jeudi  25  Octobre  2007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Module d’apprentissage n°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Journée : 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150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</w:rPr>
                              <w:t>Sous th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  <w:sz w:val="20"/>
                                <w:szCs w:val="20"/>
                              </w:rPr>
                              <w:t xml:space="preserve"> :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339966"/>
                                <w:u w:val="single"/>
                              </w:rPr>
                              <w:t xml:space="preserve"> Vive l’école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Contenus</w:t>
                            </w:r>
                          </w:p>
                        </w:tc>
                        <w:tc>
                          <w:tcPr>
                            <w:tcW w:w="528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s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oème 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>L’école</w:t>
                            </w:r>
                          </w:p>
                        </w:tc>
                        <w:tc>
                          <w:tcPr>
                            <w:tcW w:w="5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couter et comprendre le poèm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émoriser la 1 ère stroph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 Mémorisation de la 1 ère stroph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2001" w:hRule="atLeast"/>
                        </w:trPr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ituation n°2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nouvel élè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mic Sans MS" w:hAnsi="Comic Sans MS" w:cs="Comic Sans MS"/>
                                <w:sz w:val="20"/>
                                <w:sz w:val="20"/>
                                <w:szCs w:val="20"/>
                              </w:rPr>
                              <w:t>۰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ndre compte d’un évènement de la quotidienn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- présenter/ se présen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identifier des personnes, des lieux et des a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situer une personne/ une action dans le temps et dans l’esp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mic Sans MS" w:hAnsi="Comic Sans MS" w:cs="Comic Sans MS"/>
                                <w:sz w:val="20"/>
                                <w:sz w:val="20"/>
                                <w:szCs w:val="20"/>
                              </w:rPr>
                              <w:t>۰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onner / demander une information sur une perso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- justifier une attitud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 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 App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 App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788" w:hRule="atLeast"/>
                        </w:trPr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Etu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Des graph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 mn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es graphies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G=G</w:t>
                            </w:r>
                          </w:p>
                        </w:tc>
                        <w:tc>
                          <w:tcPr>
                            <w:tcW w:w="5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Reconnaître auditivement et visuellement la graphi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G=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* Reproduire la lettr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* Lire des phr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-reconnaissance audi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-reconnaissance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 vi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reproduire la let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lecture et production des mots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color w:val="80808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80808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</w:trPr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 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e verbe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>êt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au présent</w:t>
                            </w:r>
                          </w:p>
                        </w:tc>
                        <w:tc>
                          <w:tcPr>
                            <w:tcW w:w="5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*  Reproduire des phrases intégrant le verbe être au présent 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Fix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color w:val="808080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52:00Z</dcterms:created>
  <dc:creator>.</dc:creator>
  <dc:description/>
  <cp:keywords/>
  <dc:language>en-US</dc:language>
  <cp:lastModifiedBy>.</cp:lastModifiedBy>
  <cp:lastPrinted>2007-11-18T08:58:00Z</cp:lastPrinted>
  <dcterms:modified xsi:type="dcterms:W3CDTF">2010-09-26T09:52:00Z</dcterms:modified>
  <cp:revision>2</cp:revision>
  <dc:subject/>
  <dc:title>3ème  année A</dc:title>
</cp:coreProperties>
</file>