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538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53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Jeudi  6  Mars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15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 Bon appét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nte n°3, 6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séquence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Le corbeau, la gazelle, la tortue et le 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Un repas à l’école 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’identifier le type du texte et de mettre en ordre les étapes d’une recet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appel et relecture du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rrection et exploitation des répon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Orthogra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ccorder le verbe avec son suje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e produire des phrases en veillant à accorder le verbe avec son su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Projet d’écriture (entraînemen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 L’élève sera capable de distinguer : ingrédients, ustensiles et étapes de préparation d’une recet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E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la lettre majuscule   «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* L’élève sera capable de  reproduire la lettre majuscule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 J »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présentation du 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Re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pplication sur le cahier de clas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4.8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8"/>
                                <w:szCs w:val="48"/>
                              </w:rPr>
                              <w:t>Jeudi  6  Mars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: Bon appéti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Conte n°3, 6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séquence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Le corbeau, la gazelle, la tortue et le 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Fonct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Texte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Un repas à l’école 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’identifier le type du texte et de mettre en ordre les étapes d’une rece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appel et relecture du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rrection et exploitation des ré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Ortho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2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ccorder le verbe avec son suje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e produire des phrases en veillant à accorder le verbe avec son su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Projet d’écriture (entraîne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 L’élève sera capable de distinguer : ingrédients, ustensiles et étapes de préparation d’une recett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E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2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la lettre majuscule   «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* L’élève sera capable de  reproduire la lettre majuscule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 J »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présentation du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Re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pplication sur le cahier de clas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1:00Z</dcterms:created>
  <dc:creator>.</dc:creator>
  <dc:description/>
  <cp:keywords/>
  <dc:language>en-US</dc:language>
  <cp:lastModifiedBy>.</cp:lastModifiedBy>
  <cp:lastPrinted>2008-03-10T14:50:00Z</cp:lastPrinted>
  <dcterms:modified xsi:type="dcterms:W3CDTF">2010-09-26T09:21:00Z</dcterms:modified>
  <cp:revision>2</cp:revision>
  <dc:subject/>
  <dc:title>3ème  année A</dc:title>
</cp:coreProperties>
</file>