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505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50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Mardi  12  Févr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Journée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Un cœur qui bat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Conte n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séquence/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Le corbeau, la gazelle, la tortue et le 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Fonctionn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exte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: « La punition 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*L’élève sera capable d’identifier le type du texte et décrire des a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Rappel et relecture du tex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correction et exploitation des répon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Orthogra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Des mots contenant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devant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, p et b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*L’élève sera capable d’écrire correctement des mots contenant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devant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, p et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Projet d’écriture (entraînemen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  Des conseils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 L’élève sera capable de donner des conseil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E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la lettre majuscule   «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* L’élève sera capable de  reproduire la lettre majuscule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présentation du mo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Reprodu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application sur le cahier de clas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12.2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Mardi  12  Févr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Journée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Un cœur qui bat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onte n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 xml:space="preserve"> 2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équence/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Le corbeau, la gazelle, la tortue et le 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Fonctionn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Texte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: « La punition 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*L’élève sera capable d’identifier le type du texte et décrire des 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Rappel et relecture du tex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correction et exploitation des ré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Ortho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es mots contenan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evan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, p et b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*L’élève sera capable d’écrire correctement des mots contenan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evan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, p et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Projet d’écriture (entraînem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  Des conseils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 L’élève sera capable de donner des conseil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E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la lettre majuscule   «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* L’élève sera capable de  reproduire la lettre majuscule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«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présentation du 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Reprodu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application sur le cahier de clas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7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27:00Z</dcterms:modified>
  <cp:revision>2</cp:revision>
  <dc:subject/>
  <dc:title>3ème  année A</dc:title>
</cp:coreProperties>
</file>