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29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29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Samedi  8  Mars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 Bon appéti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oème 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J’ai trempé mon doig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L’élève sera capable de bien réciter tout le poème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Mémorisation de la 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ere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stro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ituation n°2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e pique-n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tructures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a phrasa à C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Il y a+GN + GN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a phrase impé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e produire dans le cadre d’une situation de communication un énoncé oral d’au moins trois phrases pour décrire le pique-nique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entissage systéma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Lecture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 « 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a salade de fruits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e  réaliser les activités proposées pour contrôler la compréhension du texte et de 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ire de manière intelligible et express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Le verbe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«faire »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u prés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hrases réduites/enrichie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L’élève sera capable de produire des phrases réduites/enrichies intégrant le  verbe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«faire »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u présent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Manipulation -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Manipulation - Fix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96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48"/>
                                <w:szCs w:val="48"/>
                              </w:rPr>
                              <w:t>Samedi  8  Mars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: Bon appétit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oème 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J’ai trempé mon doig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L’élève sera capable de bien réciter tout le poème 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Mémorisation de la 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er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stro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ituation n°2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Le pique-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tructur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La phrasa à C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Il y a+GN + GN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La phrase impé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e produire dans le cadre d’une situation de communication un énoncé oral d’au moins trois phrases pour décrire le pique-nique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entissage systém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Lecture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exte « 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La salade de fruits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e  réaliser les activités proposées pour contrôler la compréhension du texte et de 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ire de manière intelligible et express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Le verb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«faire »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au prés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hrases réduites/enrichie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L’élève sera capable de produire des phrases réduites/enrichies intégrant le  verb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«faire »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au présent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Manipulation - 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Manipulation - Fix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0:00Z</dcterms:created>
  <dc:creator>.</dc:creator>
  <dc:description/>
  <cp:keywords/>
  <dc:language>en-US</dc:language>
  <cp:lastModifiedBy>.</cp:lastModifiedBy>
  <cp:lastPrinted>2008-02-23T12:32:00Z</cp:lastPrinted>
  <dcterms:modified xsi:type="dcterms:W3CDTF">2010-09-26T09:20:00Z</dcterms:modified>
  <cp:revision>2</cp:revision>
  <dc:subject/>
  <dc:title>3ème  année A</dc:title>
</cp:coreProperties>
</file>