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52"/>
        <w:gridCol w:w="656"/>
        <w:gridCol w:w="4109"/>
        <w:gridCol w:w="475"/>
        <w:gridCol w:w="2437"/>
        <w:gridCol w:w="2400"/>
      </w:tblGrid>
      <w:tr>
        <w:trPr>
          <w:trHeight w:val="1265" w:hRule="atLeast"/>
          <w:cantSplit w:val="true"/>
        </w:trPr>
        <w:tc>
          <w:tcPr>
            <w:tcW w:w="53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color w:val="00CCFF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  année. de   15h00’  à  17h00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on mini projet :</w:t>
            </w:r>
            <w:r>
              <w:rPr>
                <w:i/>
                <w:iCs/>
                <w:color w:val="339966"/>
              </w:rPr>
              <w:t>je raconte un événement de la vie quotidienne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  <w:tc>
          <w:tcPr>
            <w:tcW w:w="524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36"/>
                <w:szCs w:val="36"/>
              </w:rPr>
              <w:t>Mardi      13  Novembre   2007</w:t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  <w:w w:val="150"/>
              </w:rPr>
            </w:pP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Module d’apprentissage n°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color w:val="00CCFF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Journée :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 xml:space="preserve">Sous thème : </w:t>
            </w:r>
            <w:r>
              <w:rPr>
                <w:b/>
                <w:bCs/>
                <w:i/>
                <w:iCs/>
                <w:color w:val="339966"/>
                <w:u w:val="single"/>
              </w:rPr>
              <w:t>Bienvenue chez les Duv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468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3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Activités</w:t>
            </w:r>
          </w:p>
        </w:tc>
        <w:tc>
          <w:tcPr>
            <w:tcW w:w="28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ts</w:t>
            </w:r>
          </w:p>
        </w:tc>
        <w:tc>
          <w:tcPr>
            <w:tcW w:w="4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ctifs</w:t>
            </w:r>
          </w:p>
        </w:tc>
        <w:tc>
          <w:tcPr>
            <w:tcW w:w="29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Etapes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servations</w:t>
            </w:r>
          </w:p>
        </w:tc>
      </w:tr>
      <w:tr>
        <w:trPr>
          <w:trHeight w:val="22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10 mn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e n°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>,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2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équence/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: un petit trou dans une pomm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outer un cont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 Ecoute attentiv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Compréhens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</w:t>
            </w:r>
          </w:p>
        </w:tc>
      </w:tr>
      <w:tr>
        <w:trPr>
          <w:trHeight w:val="113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Lecture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Fonctionnement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5 mn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exte : « 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Jeannot et sa petite sœur (1)»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uel page2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*Se repérer dans le réci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 Identifier les lieux et les temps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Anticip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roche Global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roche analytiqu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Synthè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</w:t>
            </w:r>
          </w:p>
        </w:tc>
      </w:tr>
      <w:tr>
        <w:trPr>
          <w:trHeight w:val="199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25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a lettre majuscule   « </w:t>
            </w:r>
            <w:r>
              <w:rPr>
                <w:rFonts w:cs="Comic Sans MS" w:ascii="Comic Sans MS" w:hAnsi="Comic Sans MS"/>
                <w:b/>
                <w:sz w:val="48"/>
                <w:szCs w:val="48"/>
              </w:rPr>
              <w:t>Q</w:t>
            </w:r>
            <w:r>
              <w:rPr>
                <w:rFonts w:cs="Comic Sans MS" w:ascii="Comic Sans MS" w:hAnsi="Comic Sans MS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hier d’activités page2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 reproduire la lettre majuscule   « Q 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présentation du mod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Reproduction individuell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application sur le cahier de class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  <w:tr>
        <w:trPr>
          <w:trHeight w:val="125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Auto-dicté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25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livier a une jolie chienne et un joli chiot . il leur donne du lait dans une assiett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* reproduire de mémoire le paragraph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0"/>
                <w:szCs w:val="20"/>
              </w:rPr>
              <w:t>- Contrôle oral de la mémoris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0"/>
                <w:szCs w:val="20"/>
              </w:rPr>
              <w:t>- Ecriture de l’auto dicté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0"/>
                <w:szCs w:val="20"/>
              </w:rPr>
              <w:t>- Correction collective et individuel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  <w:tr>
        <w:trPr>
          <w:trHeight w:val="125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 xml:space="preserve">Projet d’écritu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ntraînement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20mn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on mini projet :</w:t>
            </w:r>
            <w:r>
              <w:rPr>
                <w:rFonts w:cs="Comic Sans MS" w:ascii="Comic Sans MS" w:hAnsi="Comic Sans MS"/>
                <w:i/>
                <w:iCs/>
              </w:rPr>
              <w:t>je raconte un événement de la vie quotidienn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- Se repérer dans le récit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Explor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Apprentissage Systématiq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i/>
                <w:iCs/>
              </w:rPr>
              <w:t>Réalisation des activité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"/>
                <w:szCs w:val="2"/>
              </w:rPr>
            </w:pPr>
            <w:r>
              <w:rPr>
                <w:rFonts w:cs="Comic Sans MS" w:ascii="Comic Sans MS" w:hAnsi="Comic Sans MS"/>
                <w:i/>
                <w:iCs/>
                <w:sz w:val="2"/>
                <w:szCs w:val="2"/>
              </w:rPr>
              <w:t>Exp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</w:t>
            </w:r>
            <w:r>
              <w:rPr>
                <w:color w:val="808080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9:00Z</dcterms:created>
  <dc:creator>.</dc:creator>
  <dc:description/>
  <cp:keywords/>
  <dc:language>en-US</dc:language>
  <cp:lastModifiedBy>.</cp:lastModifiedBy>
  <cp:lastPrinted>2007-11-06T15:06:00Z</cp:lastPrinted>
  <dcterms:modified xsi:type="dcterms:W3CDTF">2010-09-26T09:49:00Z</dcterms:modified>
  <cp:revision>2</cp:revision>
  <dc:subject/>
  <dc:title>3ème  année A</dc:title>
</cp:coreProperties>
</file>