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517380" cy="692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7380" cy="692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795"/>
                              <w:gridCol w:w="840"/>
                              <w:gridCol w:w="3120"/>
                              <w:gridCol w:w="1680"/>
                              <w:gridCol w:w="336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14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Lundi  3  Décembre   200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 de remédiation r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98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hant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: Savez vous monsieurs et mesdame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 l’élève sera capable d’interpréter la 1ère strophe du chant en respectant la mélodi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mn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ection de l’évaluation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iger l’épreuve et exploiter les erreur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distribution des cop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mpréhension du texte et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utocor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 et exploitation des erreur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ection de l’évaluation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iger l’épreuve et exploiter les erreur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distribution des cop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mpréhens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utocor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 et exploita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ection de l’é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iger l’épreuve et exploiter les erreur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distribution des cop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mpréhens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utocor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 et exploita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Etude de graph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ection de l’évaluation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riger l’épreuve et exploiter les erreur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distribution des cop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mpréhension des consig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utocor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 et exploita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4pt;height:545.65pt;mso-wrap-distance-left:7.05pt;mso-wrap-distance-right:7.05pt;mso-wrap-distance-top:0pt;mso-wrap-distance-bottom:0pt;margin-top:11.45pt;mso-position-vertical-relative:text;margin-left:1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795"/>
                        <w:gridCol w:w="840"/>
                        <w:gridCol w:w="3120"/>
                        <w:gridCol w:w="1680"/>
                        <w:gridCol w:w="336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14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0" w:type="dxa"/>
                            <w:gridSpan w:val="2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Lundi  3  Décembre   2007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 de remédiation r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98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Chant 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: Savez vous monsieurs et mesdames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u terme de la séance l’élève sera capable d’interpréter la 1ère strophe du chant en respectant la mélodie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mn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ection de l’évaluation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iger l’épreuve et exploiter les erreurs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distribution des cop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mpréhension du texte et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uto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 et exploitation des erreur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ection de l’évaluation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iger l’épreuve et exploiter les erreurs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distribution des cop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mpréhens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uto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 et exploitation des err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ection de l’é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iger l’épreuve et exploiter les erreurs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distribution des cop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mpréhens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uto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 et exploitation des err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Etude de 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ection de l’évaluation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rriger l’épreuve et exploiter les erreurs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distribution des cop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mpréhension des 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uto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 et exploitation des err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2:00Z</dcterms:created>
  <dc:creator>.</dc:creator>
  <dc:description/>
  <cp:keywords/>
  <dc:language>en-US</dc:language>
  <cp:lastModifiedBy>.</cp:lastModifiedBy>
  <cp:lastPrinted>2007-12-03T13:58:00Z</cp:lastPrinted>
  <dcterms:modified xsi:type="dcterms:W3CDTF">2010-09-26T09:42:00Z</dcterms:modified>
  <cp:revision>2</cp:revision>
  <dc:subject/>
  <dc:title>3ème  année A</dc:title>
</cp:coreProperties>
</file>