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33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33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21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: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oème :Je te donn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bien réciter tout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Mémorisation de la 3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Situation n°3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Main dans la main pour nettoyer le jard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>Stru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>Aider+GN+à+in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>Pour+in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>Phrase 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verbe êt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  <w:t xml:space="preserve"> e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avoir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Mise en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App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age vocabul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Consolidation de vocabulaire appris au cours du modul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Utiliser le vocabulaire appris au cours du module dans des activités ludiques Charades roux des mot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appel du sous thème et du vocabulaire étudi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«Les voitures et les camions roulent vite. Roxane et Daniel sont prudents. Ils font attention avant de traverser la rue»  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L’élève sera capable d’écrire correctement des mots outils et du lexique relatif au sous thème reten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lecture du texte et contrôle de la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Dictée des mo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Correction collective puis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8.7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21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: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oème :Je te donn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bien réciter tout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Mémorisation de la 3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Situation n°3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Main dans la main pour nettoyer le jard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lang w:val="de-DE"/>
                              </w:rPr>
                              <w:t>Stru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de-DE"/>
                              </w:rPr>
                              <w:t>Aider+GN+à+in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de-DE"/>
                              </w:rPr>
                              <w:t>Pour+in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de-DE"/>
                              </w:rPr>
                              <w:t>Phrase à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verbe être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lang w:val="de-DE"/>
                              </w:rPr>
                              <w:t xml:space="preserve"> et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avoir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Mise en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App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age vocabu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Consolidation de vocabulaire appris au cours du modul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Utiliser le vocabulaire appris au cours du module dans des activités ludiques Charades roux des mot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appel du sous thème et du vocabulaire étudi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«Les voitures et les camions roulent vite. Roxane et Daniel sont prudents. Ils font attention avant de traverser la rue»  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L’élève sera capable d’écrire correctement des mots outils et du lexique relatif au sous thème rete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lecture du texte et contrôle de la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Dictée des m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Correction collective puis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4:00Z</dcterms:created>
  <dc:creator>.</dc:creator>
  <dc:description/>
  <cp:keywords/>
  <dc:language>en-US</dc:language>
  <cp:lastModifiedBy>.</cp:lastModifiedBy>
  <cp:lastPrinted>2008-01-21T13:20:00Z</cp:lastPrinted>
  <dcterms:modified xsi:type="dcterms:W3CDTF">2010-09-26T09:34:00Z</dcterms:modified>
  <cp:revision>2</cp:revision>
  <dc:subject/>
  <dc:title>3ème  année A</dc:title>
</cp:coreProperties>
</file>