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31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Lundi  11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Un cœur qui bat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Un petit chat blanc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bien réciter la 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er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strophe du poème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émorisation de la 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er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eprise de la situation n°1+des mini-situ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ructure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Il faut/il ne fau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On doit/on ne doi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ans le cadre d’une situation de communication un énoncé oral d’au moins deux phrases pour donner des conseil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 « La punition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 réaliser les activités proposées pour contrôler la compréhension du texte et de 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ire de manière intelligible et express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verbe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«ir »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conjuguer les verbes en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« ir »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Fix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97.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Lundi  11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Un cœur qui bat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Un petit chat blanc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bien réciter la 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er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strophe du poème 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émorisation de la 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er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eprise de la situation n°1+des mini-situ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ructu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Il faut/il ne fau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On doit/on ne doi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ans le cadre d’une situation de communication un énoncé oral d’au moins deux phrases pour donner des conseil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 « La punition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 réaliser les activités proposées pour contrôler la compréhension du texte et de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ire de manière intelligible et expres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es verb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«ir »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conjuguer les verbes 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« ir »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Fix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7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7:00Z</dcterms:modified>
  <cp:revision>2</cp:revision>
  <dc:subject/>
  <dc:title>3ème  année A</dc:title>
</cp:coreProperties>
</file>