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96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96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3"/>
                              <w:gridCol w:w="2635"/>
                              <w:gridCol w:w="600"/>
                              <w:gridCol w:w="4680"/>
                              <w:gridCol w:w="120"/>
                              <w:gridCol w:w="300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left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color w:val="FF6600"/>
                                      <w:sz w:val="44"/>
                                      <w:szCs w:val="44"/>
                                    </w:rPr>
                                    <w:t>Mardi  29  Janvier 200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66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  <w:t>Journée r°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7"/>
                                  <w:tcBorders>
                                    <w:bottom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  <w:cantSplit w:val="true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doub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doub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80"/>
                                    <w:left w:val="doub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Chant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: Petit papa c’est aujourd’hui la fet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capable d’interpréter la 1ère strophe du chant en respectant la mélodi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80"/>
                                    <w:left w:val="doub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  <w:t>Express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Sit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«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  <w:sz w:val="20"/>
                                      <w:szCs w:val="20"/>
                                    </w:rPr>
                                    <w:t>Alain est serviabl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Structur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Phrase à verbe avoir/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*………pour+infini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333399"/>
                                      <w:sz w:val="20"/>
                                      <w:szCs w:val="20"/>
                                    </w:rPr>
                                    <w:t>*Je voudrais +  GN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*L’élève sera capable de produire dans le cadre d’une situation de communication un énoncé oral d’au moins quatre phrases pou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faire parler des personnages en racontant un événement e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n utilisant les structures du jou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Apprentissage struct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 Apprentissage de l’inté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2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80"/>
                                    <w:left w:val="doub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  <w:t>Le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Texte : Le mécanicien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L’élève sera capable de lire de manière intelligible et expressive le texte  et réaliser les activités proposées pour manifester sa compréhension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Anticip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App. glob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App. Analyt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Synthè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  <w:color w:val="808080"/>
                                    </w:rPr>
                                    <w:t>..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nch Script MT" w:hAnsi="French Script MT" w:cs="French Script M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b/>
                                      <w:bCs/>
                                      <w:i/>
                                      <w:iCs/>
                                      <w:color w:val="FF7C80"/>
                                      <w:sz w:val="44"/>
                                      <w:szCs w:val="44"/>
                                      <w:u w:val="single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35mn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doub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Histoire en im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« La chatte perdue »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doub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produire à partir de l’histoire en images  un énoncé d’au moins 6 phrases intégrant un 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doub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>-Production en sous gr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-remédiation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48.3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3"/>
                        <w:gridCol w:w="2635"/>
                        <w:gridCol w:w="600"/>
                        <w:gridCol w:w="4680"/>
                        <w:gridCol w:w="120"/>
                        <w:gridCol w:w="300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5148" w:type="dxa"/>
                            <w:gridSpan w:val="2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left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color w:val="FF6600"/>
                                <w:sz w:val="44"/>
                                <w:szCs w:val="44"/>
                              </w:rPr>
                              <w:t>Mardi  29  Janvier 2008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66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  <w:t>Journée r°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7"/>
                            <w:tcBorders>
                              <w:bottom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  <w:cantSplit w:val="true"/>
                        </w:trPr>
                        <w:tc>
                          <w:tcPr>
                            <w:tcW w:w="2513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doub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doub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80"/>
                              <w:left w:val="single" w:sz="4" w:space="0" w:color="000080"/>
                              <w:bottom w:val="sing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80"/>
                              <w:left w:val="doub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hant 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: Petit papa c’est aujourd’hui la fet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capable d’interpréter la 1ère strophe du chant en respectant la mélodie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80"/>
                              <w:left w:val="doub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  <w:t>Express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 xml:space="preserve">Sit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« </w:t>
                            </w: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0"/>
                                <w:szCs w:val="20"/>
                              </w:rPr>
                              <w:t>Alain est serviabl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Structure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Phrase à verbe avoir/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*………pour+infini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333399"/>
                                <w:sz w:val="20"/>
                                <w:szCs w:val="20"/>
                              </w:rPr>
                              <w:t>*Je voudrais +  GN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*L’élève sera capable de produire dans le cadre d’une situation de communication un énoncé oral d’au moins quatre phrases pour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faire parler des personnages en racontant un événement e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n utilisant les structures du jour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Apprentissage structu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 Apprentissage de l’inté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802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80"/>
                              <w:left w:val="doub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Texte : Le mécanicien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L’élève sera capable de lire de manière intelligible et expressive le texte  et réaliser les activités proposées pour manifester sa compréhension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Anticip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App.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App.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Synthè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…………………………………………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</w:rPr>
                              <w:t>..……………</w:t>
                            </w:r>
                          </w:p>
                        </w:tc>
                      </w:tr>
                      <w:tr>
                        <w:trPr>
                          <w:trHeight w:val="2127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80"/>
                              <w:left w:val="double" w:sz="4" w:space="0" w:color="000080"/>
                              <w:bottom w:val="doub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bCs/>
                                <w:i/>
                                <w:iCs/>
                                <w:color w:val="FF7C80"/>
                                <w:sz w:val="44"/>
                                <w:szCs w:val="44"/>
                                <w:u w:val="single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35mn</w:t>
                            </w:r>
                          </w:p>
                        </w:tc>
                        <w:tc>
                          <w:tcPr>
                            <w:tcW w:w="3235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doub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Histoire en im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« La chatte perdue »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doub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sz w:val="20"/>
                                <w:szCs w:val="20"/>
                              </w:rPr>
                              <w:t xml:space="preserve">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produire à partir de l’histoire en images  un énoncé d’au moins 6 phrases intégrant un 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doub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-Production en sous gr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-remédiation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32:00Z</dcterms:created>
  <dc:creator>.</dc:creator>
  <dc:description/>
  <cp:keywords/>
  <dc:language>en-US</dc:language>
  <cp:lastModifiedBy>.</cp:lastModifiedBy>
  <cp:lastPrinted>2008-01-29T13:23:00Z</cp:lastPrinted>
  <dcterms:modified xsi:type="dcterms:W3CDTF">2010-09-26T09:32:00Z</dcterms:modified>
  <cp:revision>2</cp:revision>
  <dc:subject/>
  <dc:title>3ème  année A</dc:title>
</cp:coreProperties>
</file>