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5415</wp:posOffset>
                </wp:positionV>
                <wp:extent cx="9669780" cy="6487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9780" cy="648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3"/>
                              <w:gridCol w:w="1915"/>
                              <w:gridCol w:w="917"/>
                              <w:gridCol w:w="4723"/>
                              <w:gridCol w:w="1320"/>
                              <w:gridCol w:w="1800"/>
                              <w:gridCol w:w="2040"/>
                            </w:tblGrid>
                            <w:tr>
                              <w:trPr>
                                <w:trHeight w:val="1585" w:hRule="atLeast"/>
                              </w:trPr>
                              <w:tc>
                                <w:tcPr>
                                  <w:tcW w:w="4428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w w:val="200"/>
                                      <w:sz w:val="28"/>
                                      <w:szCs w:val="28"/>
                                      <w:u w:val="single"/>
                                    </w:rPr>
                                    <w:t>4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w w:val="200"/>
                                      <w:sz w:val="28"/>
                                      <w:szCs w:val="28"/>
                                      <w:u w:val="single"/>
                                      <w:vertAlign w:val="superscript"/>
                                    </w:rPr>
                                    <w:t>èm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u w:val="single"/>
                                      <w:vertAlign w:val="superscript"/>
                                    </w:rPr>
                                    <w:t>e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année. de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</w:rPr>
                                    <w:t>   15h  à  17h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color w:val="00CC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339966"/>
                                      <w:sz w:val="20"/>
                                      <w:szCs w:val="20"/>
                                      <w:u w:val="single"/>
                                    </w:rPr>
                                    <w:t>Mon projet d’écriture :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color w:val="339966"/>
                                      <w:sz w:val="20"/>
                                      <w:szCs w:val="20"/>
                                    </w:rPr>
                                    <w:t xml:space="preserve"> Je fais parler des personnages pour raconter un événement.</w:t>
                                  </w:r>
                                </w:p>
                              </w:tc>
                              <w:tc>
                                <w:tcPr>
                                  <w:tcW w:w="6960" w:type="dxa"/>
                                  <w:gridSpan w:val="3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ench Script MT" w:hAnsi="French Script MT" w:cs="French Script MT"/>
                                      <w:b/>
                                      <w:b/>
                                      <w:bCs/>
                                      <w:color w:val="FF66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b/>
                                      <w:bCs/>
                                      <w:color w:val="FF6600"/>
                                      <w:sz w:val="48"/>
                                      <w:szCs w:val="48"/>
                                    </w:rPr>
                                    <w:t>Mardi  8  Janvier   2008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rench Script MT" w:hAnsi="French Script MT" w:cs="French Script MT"/>
                                      <w:b/>
                                      <w:b/>
                                      <w:bCs/>
                                      <w:color w:val="FF66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b/>
                                      <w:bCs/>
                                      <w:color w:val="FF6600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ush Script MT" w:hAnsi="Brush Script MT" w:cs="Brush Script MT"/>
                                      <w:b/>
                                      <w:b/>
                                      <w:bCs/>
                                      <w:color w:val="00CCFF"/>
                                      <w:w w:val="15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u w:val="single"/>
                                    </w:rPr>
                                    <w:t>Module d’apprentissage n°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w w:val="150"/>
                                      <w:sz w:val="28"/>
                                      <w:szCs w:val="28"/>
                                      <w:u w:val="single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ush Script MT" w:hAnsi="Brush Script MT" w:cs="Brush Script MT"/>
                                      <w:b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Brush Script MT"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u w:val="single"/>
                                    </w:rPr>
                                    <w:t>Journée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</w:rPr>
                                    <w:t xml:space="preserve"> : 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w w:val="15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99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339966"/>
                                      <w:sz w:val="20"/>
                                      <w:szCs w:val="20"/>
                                      <w:u w:val="single"/>
                                    </w:rPr>
                                    <w:t>Sous thèm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339966"/>
                                      <w:sz w:val="20"/>
                                      <w:szCs w:val="20"/>
                                    </w:rPr>
                                    <w:t>Tends moi la main !!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1" w:hRule="atLeast"/>
                              </w:trPr>
                              <w:tc>
                                <w:tcPr>
                                  <w:tcW w:w="15228" w:type="dxa"/>
                                  <w:gridSpan w:val="7"/>
                                  <w:tcBorders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7" w:hRule="atLeast"/>
                                <w:cantSplit w:val="true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  <w:t>Activités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  <w:t>Objets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  <w:t>Objectifs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  <w:t>Etapes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  <w:t>Ob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2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lackadder ITC" w:hAnsi="Blackadder ITC" w:cs="Blackadder IT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FF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lackadder ITC" w:ascii="Blackadder ITC" w:hAnsi="Blackadder ITC"/>
                                      <w:b/>
                                      <w:bCs/>
                                      <w:i/>
                                      <w:iCs/>
                                      <w:color w:val="FF00FF"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7C8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7C80"/>
                                      <w:sz w:val="32"/>
                                      <w:szCs w:val="32"/>
                                      <w:u w:val="single"/>
                                    </w:rPr>
                                    <w:t>Mise en trai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</w:rPr>
                                    <w:t>10 mn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>Poème :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</w:rPr>
                                    <w:t xml:space="preserve"> Je te donne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</w:rPr>
                                    <w:t>*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>L’élève sera capable de bien comprendre le poème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>-Ecoute attenti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>-Compréhension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808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808080"/>
                                    </w:rPr>
                                    <w:t>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6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FF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9999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9999"/>
                                      <w:sz w:val="32"/>
                                      <w:szCs w:val="32"/>
                                      <w:u w:val="single"/>
                                    </w:rPr>
                                    <w:t>Présentation du projet et du modu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</w:rPr>
                                    <w:t>30 mn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</w:rPr>
                                    <w:t>Mon projet d’écriture n°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</w:rPr>
                                    <w:t>La fiche contrat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 xml:space="preserve">*L’élève sera capable d’explorer les situations problèmes du module,  de la fiche contrat et du projet d’écriture n°2 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>-Rappel du mini- projet n°2 « je fais parler des personnages en racontant un évènement  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 xml:space="preserve">-Présentation de module 4 et de la fiche contrat 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808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808080"/>
                                    </w:rPr>
                                    <w:t>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0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FF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7C8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7C80"/>
                                      <w:sz w:val="32"/>
                                      <w:szCs w:val="32"/>
                                      <w:u w:val="single"/>
                                    </w:rPr>
                                    <w:t>Etud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7C8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7C80"/>
                                      <w:sz w:val="32"/>
                                      <w:szCs w:val="32"/>
                                      <w:u w:val="single"/>
                                    </w:rPr>
                                    <w:t>Des graphi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</w:rPr>
                                    <w:t>40 mn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color w:val="000080"/>
                                    </w:rPr>
                                    <w:t>la graphie « x »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</w:rPr>
                                    <w:t>*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>L’élève sera capable de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color w:val="000080"/>
                                    </w:rPr>
                                    <w:t xml:space="preserve"> bien lire et bien écrire la graphie « x »  dans des syllabes, des mots et des phrases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>-Explo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>-Apprentissage systématiq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>-  Apprentissage de l’intég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>- Evalu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80808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20"/>
                                      <w:szCs w:val="20"/>
                                    </w:rPr>
                                    <w:t>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6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00FF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7C8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7C80"/>
                                      <w:sz w:val="32"/>
                                      <w:szCs w:val="32"/>
                                      <w:u w:val="single"/>
                                    </w:rPr>
                                    <w:t>P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</w:rPr>
                                    <w:t>35 m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00FF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>les déterminants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</w:rPr>
                                    <w:t>*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>L’élève sera capable d’employer les déterminants convenables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>-Manipulation - Explo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80"/>
                                    </w:rPr>
                                    <w:t>-Manipulation - Fixation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808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</w:rPr>
                                  </w:pPr>
                                  <w:r>
                                    <w:rPr>
                                      <w:color w:val="808080"/>
                                    </w:rPr>
                                    <w:t>………………………………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1.4pt;height:510.8pt;mso-wrap-distance-left:7.05pt;mso-wrap-distance-right:7.05pt;mso-wrap-distance-top:0pt;mso-wrap-distance-bottom:0pt;margin-top:11.45pt;mso-position-vertical-relative:text;margin-left:1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3"/>
                        <w:gridCol w:w="1915"/>
                        <w:gridCol w:w="917"/>
                        <w:gridCol w:w="4723"/>
                        <w:gridCol w:w="1320"/>
                        <w:gridCol w:w="1800"/>
                        <w:gridCol w:w="2040"/>
                      </w:tblGrid>
                      <w:tr>
                        <w:trPr>
                          <w:trHeight w:val="1585" w:hRule="atLeast"/>
                        </w:trPr>
                        <w:tc>
                          <w:tcPr>
                            <w:tcW w:w="4428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w w:val="200"/>
                                <w:sz w:val="28"/>
                                <w:szCs w:val="28"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w w:val="200"/>
                                <w:sz w:val="28"/>
                                <w:szCs w:val="28"/>
                                <w:u w:val="single"/>
                                <w:vertAlign w:val="superscript"/>
                              </w:rPr>
                              <w:t>èm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u w:val="single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u w:val="single"/>
                              </w:rPr>
                              <w:t xml:space="preserve">  année. de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</w:rPr>
                              <w:t>   15h  à  17h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color w:val="00CC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color w:val="339966"/>
                                <w:sz w:val="20"/>
                                <w:szCs w:val="20"/>
                                <w:u w:val="single"/>
                              </w:rPr>
                              <w:t>Mon projet d’écriture :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color w:val="339966"/>
                                <w:sz w:val="20"/>
                                <w:szCs w:val="20"/>
                              </w:rPr>
                              <w:t xml:space="preserve"> Je fais parler des personnages pour raconter un événement.</w:t>
                            </w:r>
                          </w:p>
                        </w:tc>
                        <w:tc>
                          <w:tcPr>
                            <w:tcW w:w="6960" w:type="dxa"/>
                            <w:gridSpan w:val="3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color w:val="FF66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6600"/>
                                <w:sz w:val="48"/>
                                <w:szCs w:val="48"/>
                              </w:rPr>
                              <w:t>Mardi  8  Janvier   2008</w:t>
                            </w:r>
                          </w:p>
                        </w:tc>
                        <w:tc>
                          <w:tcPr>
                            <w:tcW w:w="3840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color w:val="FF66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660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b/>
                                <w:b/>
                                <w:bCs/>
                                <w:color w:val="00CCFF"/>
                                <w:w w:val="15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u w:val="single"/>
                              </w:rPr>
                              <w:t>Module d’apprentissage n°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w w:val="150"/>
                                <w:sz w:val="28"/>
                                <w:szCs w:val="28"/>
                                <w:u w:val="single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b/>
                                <w:b/>
                                <w:bCs/>
                                <w:color w:val="00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Brush Script MT"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u w:val="single"/>
                              </w:rPr>
                              <w:t>Journée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</w:rPr>
                              <w:t xml:space="preserve"> : 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w w:val="15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CC9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color w:val="339966"/>
                                <w:sz w:val="20"/>
                                <w:szCs w:val="20"/>
                                <w:u w:val="single"/>
                              </w:rPr>
                              <w:t>Sous thèm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339966"/>
                                <w:sz w:val="20"/>
                                <w:szCs w:val="20"/>
                              </w:rPr>
                              <w:t>Tends moi la main !!</w:t>
                            </w:r>
                          </w:p>
                        </w:tc>
                      </w:tr>
                      <w:tr>
                        <w:trPr>
                          <w:trHeight w:val="681" w:hRule="atLeast"/>
                        </w:trPr>
                        <w:tc>
                          <w:tcPr>
                            <w:tcW w:w="15228" w:type="dxa"/>
                            <w:gridSpan w:val="7"/>
                            <w:tcBorders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7" w:hRule="atLeast"/>
                          <w:cantSplit w:val="true"/>
                        </w:trPr>
                        <w:tc>
                          <w:tcPr>
                            <w:tcW w:w="251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Activités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Objets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Objectifs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Etapes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Obs.</w:t>
                            </w:r>
                          </w:p>
                        </w:tc>
                      </w:tr>
                      <w:tr>
                        <w:trPr>
                          <w:trHeight w:val="1422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lackadder ITC" w:hAnsi="Blackadder ITC" w:cs="Blackadder ITC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FF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Blackadder ITC" w:ascii="Blackadder ITC" w:hAnsi="Blackadder ITC"/>
                                <w:b/>
                                <w:bCs/>
                                <w:i/>
                                <w:iCs/>
                                <w:color w:val="FF00FF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7C8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7C80"/>
                                <w:sz w:val="32"/>
                                <w:szCs w:val="32"/>
                                <w:u w:val="single"/>
                              </w:rPr>
                              <w:t>Mise en tra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</w:rPr>
                              <w:t>10 mn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>Poème :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</w:rPr>
                              <w:t xml:space="preserve"> Je te donne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</w:rPr>
                              <w:t>*</w:t>
                            </w: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>L’élève sera capable de bien comprendre le poème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>-Ecoute attenti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>-Compréhension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808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808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808080"/>
                              </w:rPr>
                              <w:t>………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1676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FF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9999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9999"/>
                                <w:sz w:val="32"/>
                                <w:szCs w:val="32"/>
                                <w:u w:val="single"/>
                              </w:rPr>
                              <w:t>Présentation du projet et du modu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</w:rPr>
                              <w:t>30 mn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</w:rPr>
                              <w:t>Mon projet d’écriture n°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</w:rPr>
                              <w:t>La fiche contrat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 xml:space="preserve">*L’élève sera capable d’explorer les situations problèmes du module,  de la fiche contrat et du projet d’écriture n°2 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>-Rappel du mini- projet n°2 « je fais parler des personnages en racontant un évènement  »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 xml:space="preserve">-Présentation de module 4 et de la fiche contrat 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808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808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808080"/>
                              </w:rPr>
                              <w:t>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808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80808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0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FF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7C8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7C80"/>
                                <w:sz w:val="32"/>
                                <w:szCs w:val="32"/>
                                <w:u w:val="single"/>
                              </w:rPr>
                              <w:t>Etu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7C8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7C80"/>
                                <w:sz w:val="32"/>
                                <w:szCs w:val="32"/>
                                <w:u w:val="single"/>
                              </w:rPr>
                              <w:t>Des graph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</w:rPr>
                              <w:t>40 mn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i/>
                                <w:iCs/>
                                <w:color w:val="000080"/>
                              </w:rPr>
                              <w:t>la graphie « x »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</w:rPr>
                              <w:t>*</w:t>
                            </w: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>L’élève sera capable de</w:t>
                            </w:r>
                            <w:r>
                              <w:rPr>
                                <w:bCs/>
                                <w:i/>
                                <w:iCs/>
                                <w:color w:val="000080"/>
                              </w:rPr>
                              <w:t xml:space="preserve"> bien lire et bien écrire la graphie « x »  dans des syllabes, des mots et des phrases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>-Explo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>-Apprentissage systémat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>-  Apprentissage de l’intég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>- Evalu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……………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1276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7C8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7C80"/>
                                <w:sz w:val="32"/>
                                <w:szCs w:val="32"/>
                                <w:u w:val="single"/>
                              </w:rPr>
                              <w:t>P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</w:rPr>
                              <w:t>35 m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00FF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00FF"/>
                              </w:rPr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>les déterminants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</w:rPr>
                              <w:t>*</w:t>
                            </w: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>L’élève sera capable d’employer les déterminants convenables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>-Manipulation - Explo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80"/>
                              </w:rPr>
                              <w:t>-Manipulation - Fixation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808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………………………………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ush Script MT">
    <w:charset w:val="00"/>
    <w:family w:val="script"/>
    <w:pitch w:val="variable"/>
  </w:font>
  <w:font w:name="Comic Sans MS">
    <w:charset w:val="00"/>
    <w:family w:val="script"/>
    <w:pitch w:val="variable"/>
  </w:font>
  <w:font w:name="French Script MT">
    <w:charset w:val="00"/>
    <w:family w:val="script"/>
    <w:pitch w:val="variable"/>
  </w:font>
  <w:font w:name="Monotype Corsiva">
    <w:charset w:val="00"/>
    <w:family w:val="script"/>
    <w:pitch w:val="variable"/>
  </w:font>
  <w:font w:name="Blackadder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9:36:00Z</dcterms:created>
  <dc:creator>.</dc:creator>
  <dc:description/>
  <cp:keywords/>
  <dc:language>en-US</dc:language>
  <cp:lastModifiedBy>.</cp:lastModifiedBy>
  <cp:lastPrinted>2007-12-11T13:13:00Z</cp:lastPrinted>
  <dcterms:modified xsi:type="dcterms:W3CDTF">2010-09-26T09:36:00Z</dcterms:modified>
  <cp:revision>2</cp:revision>
  <dc:subject/>
  <dc:title>3ème  année A</dc:title>
</cp:coreProperties>
</file>