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9669780" cy="6485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648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2160"/>
                              <w:gridCol w:w="6360"/>
                              <w:gridCol w:w="2640"/>
                              <w:gridCol w:w="168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w w:val="200"/>
                                      <w:sz w:val="28"/>
                                      <w:szCs w:val="28"/>
                                      <w:u w:val="single"/>
                                      <w:vertAlign w:val="superscript"/>
                                    </w:rPr>
                                    <w:t>èm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  <w:t xml:space="preserve">  année. de   15h  à  17h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/>
                                      <w:bCs/>
                                      <w:color w:val="00CC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36"/>
                                      <w:szCs w:val="36"/>
                                    </w:rPr>
                                    <w:t>Mardi   27  Novembre   200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FF66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w w:val="1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Module d’évaluation et de 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rush Script MT"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  <w:t>Journée 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ush Script MT" w:hAnsi="Brush Script MT" w:cs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bCs/>
                                      <w:color w:val="00CC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5228" w:type="dxa"/>
                                  <w:gridSpan w:val="5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t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jectifs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Etap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lackadder ITC" w:hAnsi="Blackadder ITC" w:cs="Blackadder IT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lackadder ITC" w:ascii="Blackadder ITC" w:hAnsi="Blackadder ITC"/>
                                      <w:b/>
                                      <w:bCs/>
                                      <w:i/>
                                      <w:iCs/>
                                      <w:color w:val="FF00FF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  <w:t>Mise en tr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10 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Les poèmes des modules 1 et 2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u terme de la séance l’élève sera capable de réciter tout le poème d’une façon expressive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Rappel du po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Contrôle de la mémorisatio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  <w:t>Expression o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 bandes dessinés étudiés pendant les modules 1+2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u terme de la séance l’élève sera capable 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produire un énoncé de 3 phrases au mois constituant un récit d’un événement de la vie quotidienne et/ou un dialogue cohérent à partir d’une situation (présentée oralement par la maîtresse ) ou d’un support visuel,textuel ou concret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Réalisation individu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Présentation de la sit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Exploitation spontanée puis plus organi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-Question du maîtr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3366FF"/>
                                      <w:sz w:val="32"/>
                                    </w:rPr>
                                    <w:t>Lecture vo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0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Des petits textes polycopié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u terme de la séance l’élève sera capable 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Lire à haute voix et de manière intelligible un texte court (récit) constitué de mots connus, comportant des répliqu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ecture silencie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lecture vo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3366FF"/>
                                      <w:sz w:val="32"/>
                                    </w:rPr>
                                    <w:t>Lecture compré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30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exte : Notre voisine a accouché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u terme de la séance l’élève sera capable 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Lire silencieusement un autre texte (récit intégrant des répliques pour répondre par écrit à, au moins 3 questions portant sur la compréhension globale,  la compréhension du vocabulaire et appelant la justification d’une réponse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éalisation individuell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color w:val="3366FF"/>
                                      <w:sz w:val="32"/>
                                    </w:rPr>
                                    <w:t>Production écr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366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</w:rPr>
                                    <w:t>25m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Histoire en images</w:t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u terme de la séance l’élève sera capable 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produire un énoncé d’au moins 3 phrases chacun pour compléter un récit dans le cadre d’une situation présenté par la maîtresse et à partir d’un support (Visuel, textuel…)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Réalisation individuell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10.65pt;mso-wrap-distance-left:7.05pt;mso-wrap-distance-right:7.05pt;mso-wrap-distance-top:0pt;mso-wrap-distance-bottom:0pt;margin-top:1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2160"/>
                        <w:gridCol w:w="6360"/>
                        <w:gridCol w:w="2640"/>
                        <w:gridCol w:w="168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454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w w:val="2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28"/>
                                <w:szCs w:val="28"/>
                              </w:rPr>
                              <w:t xml:space="preserve">  année. de   15h  à  17h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bCs/>
                                <w:color w:val="00CC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>Mardi   27  Novembre   2007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66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Module d’évaluation et de consoli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ush Script MT"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  <w:t>Journée 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Cs/>
                                <w:color w:val="00CCFF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5228" w:type="dxa"/>
                            <w:gridSpan w:val="5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23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t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jectifs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Etape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Mise en tr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10 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Les poèmes des modules 1 et 2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u terme de la séance l’élève sera capable de réciter tout le poème d’une façon expressive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Rappel du po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Contrôle de la mémorisatio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79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Expression o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s bandes dessinés étudiés pendant les modules 1+2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u terme de la séance l’élève sera capable d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produire un énoncé de 3 phrases au mois constituant un récit d’un événement de la vie quotidienne et/ou un dialogue cohérent à partir d’une situation (présentée oralement par la maîtresse ) ou d’un support visuel,textuel ou concret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Réalisation individu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Présentation de la sit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Exploitation spontanée puis plus organ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-Question du maîtr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3366FF"/>
                                <w:sz w:val="32"/>
                              </w:rPr>
                              <w:t>Lecture vo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0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es petits textes polycopié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u terme de la séance l’élève sera capable d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Lire à haute voix et de manière intelligible un texte court (récit) constitué de mots connus, comportant des répliqu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Lecture silencie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lecture vo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3366FF"/>
                                <w:sz w:val="32"/>
                              </w:rPr>
                              <w:t>Lecture compré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30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exte : Notre voisine a accouché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u terme de la séance l’élève sera capable d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Lire silencieusement un autre texte (récit intégrant des répliques pour répondre par écrit à, au moins 3 questions portant sur la compréhension globale,  la compréhension du vocabulaire et appelant la justification d’une réponse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Réalisation individuell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color w:val="80808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3366FF"/>
                                <w:sz w:val="32"/>
                              </w:rPr>
                              <w:t>Production éc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</w:rPr>
                              <w:t>25m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Histoire en images</w:t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u terme de la séance l’élève sera capable d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produire un énoncé d’au moins 3 phrases chacun pour compléter un récit dans le cadre d’une situation présenté par la maîtresse et à partir d’un support (Visuel, textuel…)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Expl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Réalisation individuell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45:00Z</dcterms:created>
  <dc:creator>.</dc:creator>
  <dc:description/>
  <cp:keywords/>
  <dc:language>en-US</dc:language>
  <cp:lastModifiedBy>.</cp:lastModifiedBy>
  <cp:lastPrinted>2007-11-25T22:54:00Z</cp:lastPrinted>
  <dcterms:modified xsi:type="dcterms:W3CDTF">2010-09-26T09:45:00Z</dcterms:modified>
  <cp:revision>2</cp:revision>
  <dc:subject/>
  <dc:title>3ème  année A</dc:title>
</cp:coreProperties>
</file>