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50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50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2635"/>
                              <w:gridCol w:w="120"/>
                              <w:gridCol w:w="5160"/>
                              <w:gridCol w:w="120"/>
                              <w:gridCol w:w="300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15h  à  17h’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ush Script MT" w:hAnsi="Brush Script MT" w:cs="Brush Script MT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Mardi  4  Décembre   2007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Journée de remédiation r°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Chant 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avez vous monsieurs  et  mesdames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 l’élève sera capable d’interpréter tout le chant en respectant la mélodi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ection de l’évaluation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iger l’épreuve et exploiter les erreur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distribution des cop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mpréhension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utocor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 et exploitation des erreur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 : Aziza et le bébé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réaliser les activités proposées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t de lire d’une manière intelligible et expressive le tex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pp.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pp.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/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Etude de graph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graphi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aps/>
                                      <w:sz w:val="20"/>
                                      <w:szCs w:val="20"/>
                                    </w:rPr>
                                    <w:t>ette- elle- esse - erre- ien – ienne -  eil- ail- ill- Z :S - K :Q 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iCs/>
                                      <w:caps/>
                                      <w:sz w:val="20"/>
                                      <w:szCs w:val="20"/>
                                    </w:rPr>
                                    <w:t xml:space="preserve"> G :G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’élève sera capable de bien lire et de bien écrire les graphies dans des syllabes, dans des mots et dans des phras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Rappel de la no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/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verbes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être » et « avoir » au présent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’élève sera capable de produire des phrases en employant les verbes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être » et « avoir » au prés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Rappel de la no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/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2.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2635"/>
                        <w:gridCol w:w="120"/>
                        <w:gridCol w:w="5160"/>
                        <w:gridCol w:w="120"/>
                        <w:gridCol w:w="300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514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15h  à  17h’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ush Script MT" w:hAnsi="Brush Script MT" w:cs="Brush Script MT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Mardi  4  Décembre   2007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Journée de remédiation r°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755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Chant 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Savez vous monsieurs  et  mesdames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u terme de la séance l’élève sera capable d’interpréter tout le chant en respectant la mélodi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4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2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ection de l’évaluation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iger l’épreuve et exploiter les erreur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distribution des cop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mpréhension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uto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 et exploitation des erreur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4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 : Aziza et le bébé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réaliser les activités proposées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t de lire d’une manière intelligible et expressive le text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pp.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pp.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/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4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Etude de 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2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les graphi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aps/>
                                <w:sz w:val="20"/>
                                <w:szCs w:val="20"/>
                              </w:rPr>
                              <w:t>ette- elle- esse - erre- ien – ienne -  eil- ail- ill- Z :S - K :Q 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caps/>
                                <w:sz w:val="20"/>
                                <w:szCs w:val="20"/>
                              </w:rPr>
                              <w:t xml:space="preserve"> G :G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u terme de la séanc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’élève sera capable de bien lire et de bien écrire les graphies dans des syllabes, dans des mots et dans des phras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Rappel de la no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correc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2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 verbes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être » et « avoir » au présent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u terme de la séanc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’élève sera capable de produire des phrases en employant les verbes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être » et « avoir » au présent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Rappel de la no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correc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/>
                              <w:t>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2:00Z</dcterms:created>
  <dc:creator>.</dc:creator>
  <dc:description/>
  <cp:keywords/>
  <dc:language>en-US</dc:language>
  <cp:lastModifiedBy>.</cp:lastModifiedBy>
  <cp:lastPrinted>2007-12-04T14:36:00Z</cp:lastPrinted>
  <dcterms:modified xsi:type="dcterms:W3CDTF">2010-09-26T09:42:00Z</dcterms:modified>
  <cp:revision>2</cp:revision>
  <dc:subject/>
  <dc:title>3ème  année A</dc:title>
</cp:coreProperties>
</file>