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707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e décris une fete ou une occupation de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sz w:val="44"/>
                                      <w:szCs w:val="44"/>
                                    </w:rPr>
                                    <w:t>Lundi  7  Avril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musons nous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oème : Je veux rir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L’élève sera capable de bien comprendre le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Compréhens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Présentation du projet et du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Mon projet d’écriture n°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La fiche cont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*L’élève sera capable d’explorer les situations problèmes du module,  de la fiche contrat et du projet d’écriture n°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Présentation du mini- projet n°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Présentation de module 7 et de la fiche contrat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exte « Josette et ses poupées 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*L’élève sera capable de  réaliser les activités proposées pour contrôler la compréhension du texte et de 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lire de manière intelligible et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L’adjectif qualificatif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L’élève sera capable d’employer les adjectifs qualificatifs convenabl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Manipulation 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-Manipulation - 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56.8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e décris une fete ou une occupation de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44"/>
                                <w:szCs w:val="44"/>
                              </w:rPr>
                              <w:t>Lundi  7  Avril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Amusons nous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Poème : Je veux rir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L’élève sera capable de bien comprendre le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Compréhens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résentation du projet et du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Mon projet d’écriture n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La fiche cont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*L’élève sera capable d’explorer les situations problèmes du module,  de la fiche contrat et du projet d’écriture n°4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Présentation du mini- projet n°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Présentation de module 7 et de la fiche contrat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Texte « Josette et ses poupées 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*L’élève sera capable de  réaliser les activités proposées pour contrôler la compréhension du texte et de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lire de manière intelligible et expres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L’adjectif qualificatif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L’élève sera capable d’employer les adjectifs qualificatifs convenabl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Manipulation 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  <w:t>-Manipulation - 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915"/>
        <w:gridCol w:w="1080"/>
        <w:gridCol w:w="4560"/>
        <w:gridCol w:w="1320"/>
        <w:gridCol w:w="2068"/>
        <w:gridCol w:w="2040"/>
      </w:tblGrid>
      <w:tr>
        <w:trPr>
          <w:trHeight w:val="158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sz w:val="44"/>
                <w:szCs w:val="44"/>
              </w:rPr>
              <w:t xml:space="preserve">Mardi  8  Avril  2008                     </w:t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w w:val="15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ts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3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11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sz w:val="22"/>
                <w:szCs w:val="22"/>
              </w:rPr>
              <w:t>10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Conte n°4, 1</w:t>
            </w:r>
            <w:r>
              <w:rPr>
                <w:rFonts w:cs="French Script MT" w:ascii="French Script MT" w:hAnsi="French Script MT"/>
                <w:sz w:val="28"/>
                <w:szCs w:val="28"/>
                <w:vertAlign w:val="superscript"/>
              </w:rPr>
              <w:t>ère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 séquence/8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: 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« Les musiciens de Brème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*L’élève sera dans une ambiance agréable pour la poursuite des activités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 Ecoute attentiv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Compréhens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676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  <w:u w:val="single"/>
              </w:rPr>
              <w:t>Expression oral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Situation n°1 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: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 Le jeu de devinett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La phrase interrogative /à présentatif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 xml:space="preserve">*La phrase à COD/à verbe être 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être + méti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L’élève sera capable de produire dans le cadre d’une situation de communication un énoncé oral d’au moins quatre phrases pour </w:t>
            </w: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 xml:space="preserve"> faire décrire des personnage à partir des cartes et 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>en utilisant les structures du jour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 spontan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 organis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Apprentissage systéma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Evalu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Lectu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Fonctionnement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2"/>
                <w:szCs w:val="22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Texte 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: « Josette et ses poupées 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*L’élève sera capable d’identifier le type et les personnages du texte et de repérer une descrip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Rappel et relecture du text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Réalisa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correction et exploitation des répons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Synthè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124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Orthograph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2"/>
                <w:szCs w:val="22"/>
              </w:rPr>
              <w:t>35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Les adjectifs qualificatifs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*L’élève sera capable d’accorder l’adjectif qualificatif avec son nom.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Apprentissage structuré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Evalu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915"/>
        <w:gridCol w:w="1080"/>
        <w:gridCol w:w="4560"/>
        <w:gridCol w:w="1320"/>
        <w:gridCol w:w="2068"/>
        <w:gridCol w:w="2040"/>
      </w:tblGrid>
      <w:tr>
        <w:trPr>
          <w:trHeight w:val="158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44"/>
                <w:szCs w:val="44"/>
              </w:rPr>
              <w:t xml:space="preserve">Samedi  12  Avril  2008                     </w:t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ts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3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11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  <w:t>10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Poème : Je veux ri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bien réciter la 1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  <w:vertAlign w:val="superscript"/>
              </w:rPr>
              <w:t>ere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 strophe du poème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Mémorisation de la 1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  <w:vertAlign w:val="superscript"/>
              </w:rPr>
              <w:t>ere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  stroph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Contrôle de la mémoris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</w:t>
            </w:r>
          </w:p>
        </w:tc>
      </w:tr>
      <w:tr>
        <w:trPr>
          <w:trHeight w:val="1676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  <w:u w:val="single"/>
              </w:rPr>
              <w:t>Expression oral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Reprise de la situation n°1 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: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 Le jeu de devinett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La phrase interrogative /à présentatif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 xml:space="preserve">*La phrase à COD/à verbe être 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être + méti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L’élève sera capable de produire dans le cadre d’une situation de communication un énoncé oral d’au moins quatre phrases pour </w:t>
            </w: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 xml:space="preserve"> faire décrire des personnage à partir des cartes et 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>en utilisant les structures du jour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 spontan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 organis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Apprentissage systéma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Evalu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  <w:u w:val="single"/>
              </w:rPr>
              <w:t>Lecture compréhensio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  <w:t>40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Texte « Au parc d’attraction 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*L’élève sera capable de  réaliser les activités proposées pour contrôler la compréhension du texte et de 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ire de manière intelligible et expressiv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Anticip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Approche Globa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Approche analy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Synthè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24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  <w:u w:val="single"/>
              </w:rPr>
              <w:t>PEL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  <w:t>35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Le verbe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 « mettre » 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au prés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L’élève sera capable de conjuguer le  verbe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 «mettre » 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au présent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Manipulation - Explo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Manipulation - Fix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</w:tc>
      </w:tr>
      <w:tr>
        <w:trPr>
          <w:trHeight w:val="158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0080"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0080"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color w:val="000080"/>
                <w:sz w:val="44"/>
                <w:szCs w:val="44"/>
              </w:rPr>
              <w:t xml:space="preserve">Samedi  12  Avril  2008                     </w:t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color w:val="000080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color w:val="000080"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color w:val="000080"/>
                <w:w w:val="15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color w:val="000080"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7"/>
            <w:tcBorders>
              <w:bottom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color w:val="000080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color w:val="00008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Objets</w:t>
            </w:r>
          </w:p>
        </w:tc>
        <w:tc>
          <w:tcPr>
            <w:tcW w:w="456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388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067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2"/>
                <w:szCs w:val="22"/>
              </w:rPr>
              <w:t>10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Conte n°3, 2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  <w:vertAlign w:val="superscript"/>
              </w:rPr>
              <w:t>ème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 xml:space="preserve"> séquence/8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:</w:t>
            </w:r>
            <w:r>
              <w:rPr>
                <w:rFonts w:cs="French Script MT" w:ascii="French Script MT" w:hAnsi="French Script MT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b/>
                <w:bCs/>
                <w:color w:val="000080"/>
                <w:sz w:val="28"/>
                <w:szCs w:val="28"/>
                <w:u w:val="single"/>
              </w:rPr>
              <w:t>« Les musiciens de Brème»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*L’élève sera dans une ambiance agréable pour la poursuite des activités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 Ecoute attentiv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Compréhension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………………………………………</w:t>
            </w:r>
          </w:p>
        </w:tc>
      </w:tr>
      <w:tr>
        <w:trPr>
          <w:trHeight w:val="1442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Lectu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Fonctionnement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2"/>
                <w:szCs w:val="22"/>
              </w:rPr>
              <w:t>30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Texte « Au parc d’attraction »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*L’élève sera capable d’identifier le type du texte et de repérer et compléter une description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Rappel et relecture du text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Réalisa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correction et exploitation des répons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Synthèse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i/>
                <w:iCs/>
                <w:color w:val="000080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i/>
                <w:iCs/>
                <w:color w:val="000080"/>
                <w:sz w:val="20"/>
                <w:szCs w:val="20"/>
              </w:rPr>
              <w:t>.</w:t>
            </w:r>
          </w:p>
        </w:tc>
      </w:tr>
      <w:tr>
        <w:trPr>
          <w:trHeight w:val="1413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Orthograph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2"/>
                <w:szCs w:val="22"/>
              </w:rPr>
              <w:t>25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L’adjectif qualificatif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*L’élève sera capable de produire des phrases intégrant l’adjectif qualificatif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Explo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Apprentissage structuré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Evaluation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i/>
                <w:iCs/>
                <w:color w:val="000080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i/>
                <w:iCs/>
                <w:color w:val="00008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Projet d’écriture (entraînement)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2"/>
                <w:szCs w:val="22"/>
              </w:rPr>
              <w:t>30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28"/>
                <w:szCs w:val="28"/>
              </w:rPr>
              <w:t xml:space="preserve"> Je décris une fête ou une occupation de chez nous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* L’élève sera capable de décrire un animal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Explo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Apprentissage structuré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Evaluation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248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Ecritu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2"/>
                <w:szCs w:val="22"/>
              </w:rPr>
              <w:t>20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 xml:space="preserve">la lettre majuscule   «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 xml:space="preserve">B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>»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 xml:space="preserve">* L’élève sera capable de  reproduire la lettre majuscule  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 xml:space="preserve">«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B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> »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présentation du model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Reproduction individuel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application sur le cahier de classe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……………………………………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915"/>
        <w:gridCol w:w="1080"/>
        <w:gridCol w:w="4560"/>
        <w:gridCol w:w="1320"/>
        <w:gridCol w:w="2068"/>
        <w:gridCol w:w="2040"/>
      </w:tblGrid>
      <w:tr>
        <w:trPr>
          <w:trHeight w:val="158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0080"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0080"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color w:val="000080"/>
                <w:sz w:val="44"/>
                <w:szCs w:val="44"/>
              </w:rPr>
              <w:t xml:space="preserve">Lundi  14  Avril  2008                     </w:t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color w:val="000080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color w:val="000080"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color w:val="000080"/>
                <w:w w:val="15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color w:val="000080"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7"/>
            <w:tcBorders>
              <w:bottom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color w:val="000080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color w:val="00008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Objets</w:t>
            </w:r>
          </w:p>
        </w:tc>
        <w:tc>
          <w:tcPr>
            <w:tcW w:w="456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388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color w:val="000080"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color w:val="000080"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067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>10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Poème :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 xml:space="preserve"> Je veux rire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L’élève sera capable de bien réciter tout le poème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Mémorisation de la 2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  <w:vertAlign w:val="superscript"/>
              </w:rPr>
              <w:t>ere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 xml:space="preserve">  stroph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Contrôle de la mémorisation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………………………………………</w:t>
            </w:r>
          </w:p>
        </w:tc>
      </w:tr>
      <w:tr>
        <w:trPr>
          <w:trHeight w:val="1442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Expression oral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Situation n°2 :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>*Le jeu de cart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color w:val="000080"/>
                <w:sz w:val="28"/>
                <w:szCs w:val="28"/>
              </w:rPr>
              <w:t>*La phrase interrogative /à présentatif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color w:val="000080"/>
                <w:sz w:val="28"/>
                <w:szCs w:val="28"/>
              </w:rPr>
              <w:t>*La phrase à COD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  <w:u w:val="single"/>
                <w:lang w:val="de-DE"/>
              </w:rPr>
            </w:pPr>
            <w:r>
              <w:rPr>
                <w:rFonts w:cs="French Script MT" w:ascii="French Script MT" w:hAnsi="French Script MT"/>
                <w:bCs/>
                <w:color w:val="000080"/>
                <w:sz w:val="28"/>
                <w:szCs w:val="28"/>
              </w:rPr>
              <w:t xml:space="preserve">*Pour + </w:t>
            </w:r>
            <w:r>
              <w:rPr>
                <w:bCs/>
                <w:color w:val="000080"/>
                <w:sz w:val="28"/>
                <w:szCs w:val="28"/>
              </w:rPr>
              <w:t>V</w:t>
            </w:r>
            <w:r>
              <w:rPr>
                <w:rFonts w:cs="French Script MT" w:ascii="French Script MT" w:hAnsi="French Script MT"/>
                <w:bCs/>
                <w:color w:val="000080"/>
                <w:sz w:val="28"/>
                <w:szCs w:val="28"/>
              </w:rPr>
              <w:t xml:space="preserve"> + </w:t>
            </w:r>
            <w:r>
              <w:rPr>
                <w:bCs/>
                <w:color w:val="000080"/>
                <w:sz w:val="28"/>
                <w:szCs w:val="28"/>
              </w:rPr>
              <w:t xml:space="preserve">GN </w:t>
            </w:r>
            <w:r>
              <w:rPr>
                <w:rFonts w:cs="French Script MT" w:ascii="French Script MT" w:hAnsi="French Script MT"/>
                <w:bCs/>
                <w:color w:val="000080"/>
                <w:sz w:val="28"/>
                <w:szCs w:val="28"/>
              </w:rPr>
              <w:t>+ il faut …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L’élève sera capable de produire dans le cadre d’une situation de communication un énoncé oral d’au moins trois phrases pour décrire le pique-nique</w:t>
            </w: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en utilisant les structures du jour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Exploration spontan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Exploration organis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Apprentissage systéma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Evalu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Lecture compréhensio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28"/>
                <w:szCs w:val="28"/>
              </w:rPr>
              <w:t>Texte « </w:t>
            </w:r>
            <w:r>
              <w:rPr>
                <w:rFonts w:cs="French Script MT" w:ascii="French Script MT" w:hAnsi="French Script MT"/>
                <w:b/>
                <w:i/>
                <w:iCs/>
                <w:color w:val="000080"/>
                <w:sz w:val="28"/>
                <w:szCs w:val="28"/>
              </w:rPr>
              <w:t>Sur la piste du cirque</w:t>
            </w: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28"/>
                <w:szCs w:val="28"/>
              </w:rPr>
              <w:t>»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*L’élève sera capable de  réaliser les activités proposées pour contrôler la compréhension du texte et de 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lire de manière intelligible et expressiv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Anticip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Approche Globa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Approche analy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Synthèse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color w:val="000080"/>
                <w:sz w:val="28"/>
                <w:szCs w:val="28"/>
              </w:rPr>
              <w:t>……………………………………………</w:t>
            </w:r>
          </w:p>
        </w:tc>
      </w:tr>
      <w:tr>
        <w:trPr>
          <w:trHeight w:val="1248" w:hRule="atLeast"/>
        </w:trPr>
        <w:tc>
          <w:tcPr>
            <w:tcW w:w="2513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  <w:u w:val="single"/>
              </w:rPr>
              <w:t>PEL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  <w:t>35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 xml:space="preserve">Le verbe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 xml:space="preserve"> «mettre » 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au présent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L’adjectif qualificatif</w:t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 xml:space="preserve">L’élève sera capable de produire des phrases intégrant le  verbe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color w:val="000080"/>
                <w:sz w:val="28"/>
                <w:szCs w:val="28"/>
              </w:rPr>
              <w:t xml:space="preserve"> «mettre » </w:t>
            </w: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au présent et des  adjectifs qualificatifs</w:t>
            </w:r>
          </w:p>
        </w:tc>
        <w:tc>
          <w:tcPr>
            <w:tcW w:w="3388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Manipulation - Explo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Manipulation – Fix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  <w:t>- Evaluation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color w:val="000080"/>
                <w:sz w:val="28"/>
                <w:szCs w:val="28"/>
              </w:rPr>
              <w:t>……………………………………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65"/>
        <w:gridCol w:w="1915"/>
        <w:gridCol w:w="840"/>
        <w:gridCol w:w="240"/>
        <w:gridCol w:w="4560"/>
        <w:gridCol w:w="840"/>
        <w:gridCol w:w="480"/>
        <w:gridCol w:w="2068"/>
        <w:gridCol w:w="572"/>
        <w:gridCol w:w="1468"/>
      </w:tblGrid>
      <w:tr>
        <w:trPr>
          <w:trHeight w:val="1585" w:hRule="atLeas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sz w:val="44"/>
                <w:szCs w:val="44"/>
              </w:rPr>
              <w:t xml:space="preserve">Mardi  15  Avril  2008                     </w:t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3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ts</w:t>
            </w:r>
          </w:p>
        </w:tc>
        <w:tc>
          <w:tcPr>
            <w:tcW w:w="56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Etapes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sz w:val="22"/>
                <w:szCs w:val="22"/>
              </w:rPr>
              <w:t>10 mn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Conte n°4, 3</w:t>
            </w:r>
            <w:r>
              <w:rPr>
                <w:rFonts w:cs="French Script MT" w:ascii="French Script MT" w:hAnsi="French Script MT"/>
                <w:sz w:val="28"/>
                <w:szCs w:val="28"/>
                <w:vertAlign w:val="superscript"/>
              </w:rPr>
              <w:t>ère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 séquence/8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: 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« Les musiciens de Brème»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*L’élève sera dans une ambiance agréable pour la poursuite des activités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 Ecoute attentiv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Compréhen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231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32"/>
                <w:szCs w:val="32"/>
                <w:u w:val="single"/>
              </w:rPr>
              <w:t>Expression oral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</w:rPr>
            </w:pPr>
            <w:r>
              <w:rPr>
                <w:rFonts w:cs="Brush Script MT" w:ascii="Brush Script MT" w:hAnsi="Brush Script MT"/>
                <w:b/>
                <w:bCs/>
              </w:rPr>
              <w:t>35 mn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Situation n°1 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: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 Le masque de grenouille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Objectifs de communications</w:t>
            </w:r>
          </w:p>
          <w:p>
            <w:pPr>
              <w:pStyle w:val="Normal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*Décrire les étapes de fabrication du masque 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La phrase interrogative /à présentatif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L’ordre chronologique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 xml:space="preserve">L’élève sera capable de produire dans le cadre d’une situation de communication un énoncé oral d’au moins quatre phrases pour </w:t>
            </w: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 xml:space="preserve"> faire décrire les étapes de fabrication du masque </w:t>
            </w:r>
            <w:r>
              <w:rPr>
                <w:rFonts w:cs="French Script MT" w:ascii="French Script MT" w:hAnsi="French Script MT"/>
                <w:sz w:val="28"/>
                <w:szCs w:val="28"/>
              </w:rPr>
              <w:t>en utilisant les structures du jour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 spontan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Exploration organis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Apprentissage systéma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Evaluat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0"/>
                <w:szCs w:val="20"/>
              </w:rPr>
            </w:pPr>
            <w:r>
              <w:rPr>
                <w:rFonts w:cs="French Script MT" w:ascii="French Script MT" w:hAnsi="French Script MT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Lectu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Fonctionnement</w:t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2"/>
                <w:szCs w:val="22"/>
              </w:rPr>
              <w:t>30 mn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Texte 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: « Sur la piste du théâtre »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  <w:t>Manuel P :109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*L’élève sera capable d’identifier le type et les personnages du texte et de repérer une descrip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Rappel et relecture du text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Réalisa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 correction et exploitation des répons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-Synthès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261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Ecritu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  <w:t>20 mn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la lettre majuscule   « P»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* L’élève sera capable de  reproduire la lettre majuscule  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« 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présentation du model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Reproduction individuel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application sur le cahier de class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  <w:t>Auto-dicté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  <w:t>20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bCs/>
                <w:i/>
                <w:iCs/>
                <w:sz w:val="28"/>
                <w:szCs w:val="28"/>
              </w:rPr>
              <w:t>« 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Bernadette met sa main dans la main de sa cousine pauline…..</w:t>
            </w:r>
            <w:r>
              <w:rPr>
                <w:rFonts w:cs="French Script MT" w:ascii="French Script MT" w:hAnsi="French Script MT"/>
                <w:bCs/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*L’élève sera capable de bien mémoriser l’orthographe des mots outils et du lexique relatif à la sous thèm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Contrôle oral de la mémoris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Ecriture de l’auto dict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Correction collective et individuel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……………………………………………</w:t>
            </w:r>
          </w:p>
        </w:tc>
      </w:tr>
      <w:tr>
        <w:trPr>
          <w:trHeight w:val="1585" w:hRule="atLeas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sz w:val="44"/>
                <w:szCs w:val="44"/>
              </w:rPr>
              <w:t xml:space="preserve">Jeudi  17  Avril  2008                     </w:t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ts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3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067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10 m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Poème :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Je veux ri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bien réciter tout le poème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Mémorisation de la 2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  <w:vertAlign w:val="superscript"/>
              </w:rPr>
              <w:t>ere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  stroph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Contrôle de la mémorisation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………………………………………</w:t>
            </w:r>
          </w:p>
        </w:tc>
      </w:tr>
      <w:tr>
        <w:trPr>
          <w:trHeight w:val="1442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Expression oral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  <w:u w:val="single"/>
              </w:rPr>
              <w:t>Situation : La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 fête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Les structures fixées au module7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i/>
                <w:iCs/>
                <w:sz w:val="28"/>
                <w:szCs w:val="28"/>
                <w:u w:val="single"/>
              </w:rPr>
              <w:t>Objectifs de communication :</w:t>
            </w:r>
          </w:p>
          <w:p>
            <w:pPr>
              <w:pStyle w:val="Normal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  <w:u w:val="single"/>
                <w:lang w:val="de-DE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-Décrire un évènem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produire dans le cadre d’une situation de communication un énoncé oral d’au moins trois phrases pour décrire la fête</w:t>
            </w:r>
            <w:r>
              <w:rPr>
                <w:rFonts w:cs="French Script MT" w:ascii="French Script MT" w:hAnsi="French Script MT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en utilisant les structures du jour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Exploration spontan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Exploration organis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Apprentissage systéma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Evalu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sz w:val="28"/>
                <w:szCs w:val="28"/>
                <w:u w:val="single"/>
              </w:rPr>
              <w:t>Page vocabulaire</w:t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Consolidation de vocabulaire appris au cours du modu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Utiliser le vocabulaire appris au cours du module dans des activités ludiques Charades roux des mots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Rappel du sous thème et du vocabulaire étudié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Réalisa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Correc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……………………………………………</w:t>
            </w:r>
          </w:p>
        </w:tc>
      </w:tr>
      <w:tr>
        <w:trPr>
          <w:trHeight w:val="1248" w:hRule="atLeas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Dictée</w:t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«Les enfants aiment beaucoup le clown… »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 L’élève sera capable d’écrire correctement des mots outils et du lexique relatif au sous thème retenu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lecture du texte et contrôle de la compréhens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Dictée des mot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Correction collective puis individuel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915"/>
        <w:gridCol w:w="1080"/>
        <w:gridCol w:w="4080"/>
        <w:gridCol w:w="480"/>
        <w:gridCol w:w="1320"/>
        <w:gridCol w:w="2068"/>
        <w:gridCol w:w="2040"/>
      </w:tblGrid>
      <w:tr>
        <w:trPr>
          <w:trHeight w:val="158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sz w:val="44"/>
                <w:szCs w:val="44"/>
              </w:rPr>
              <w:t xml:space="preserve">Jeudi  17  Avril  2008                     </w:t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ts</w:t>
            </w:r>
          </w:p>
        </w:tc>
        <w:tc>
          <w:tcPr>
            <w:tcW w:w="4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3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067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10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Poème :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Je veux rire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bien réciter tout le poème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Mémorisation de la 2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  <w:vertAlign w:val="superscript"/>
              </w:rPr>
              <w:t>ere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  stroph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Contrôle de la mémoris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………………………………………</w:t>
            </w:r>
          </w:p>
        </w:tc>
      </w:tr>
      <w:tr>
        <w:trPr>
          <w:trHeight w:val="1442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Expression oral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  <w:u w:val="single"/>
              </w:rPr>
              <w:t>Situation : La</w:t>
            </w: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 xml:space="preserve"> fête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  <w:u w:val="single"/>
              </w:rPr>
              <w:t>Structures :</w:t>
            </w:r>
          </w:p>
          <w:p>
            <w:pPr>
              <w:pStyle w:val="Normal"/>
              <w:rPr>
                <w:rFonts w:ascii="French Script MT" w:hAnsi="French Script MT" w:cs="French Script MT"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*Les structures fixées au module7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French Script MT" w:ascii="French Script MT" w:hAnsi="French Script MT"/>
                <w:b/>
                <w:i/>
                <w:iCs/>
                <w:sz w:val="28"/>
                <w:szCs w:val="28"/>
                <w:u w:val="single"/>
              </w:rPr>
              <w:t>Objectifs de communication :</w:t>
            </w:r>
          </w:p>
          <w:p>
            <w:pPr>
              <w:pStyle w:val="Normal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  <w:u w:val="single"/>
                <w:lang w:val="de-DE"/>
              </w:rPr>
            </w:pPr>
            <w:r>
              <w:rPr>
                <w:rFonts w:cs="French Script MT" w:ascii="French Script MT" w:hAnsi="French Script MT"/>
                <w:bCs/>
                <w:sz w:val="28"/>
                <w:szCs w:val="28"/>
              </w:rPr>
              <w:t>-Décrire un évènement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produire dans le cadre d’une situation de communication un énoncé oral d’au moins trois phrases pour décrire la fête</w:t>
            </w:r>
            <w:r>
              <w:rPr>
                <w:rFonts w:cs="French Script MT" w:ascii="French Script MT" w:hAnsi="French Script MT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en utilisant les structures du jour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Exploration spontan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Exploration organisé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Apprentissage systéma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 Apprentissage de l’intég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Evalu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sz w:val="28"/>
                <w:szCs w:val="28"/>
                <w:u w:val="single"/>
              </w:rPr>
              <w:t>Page vocabulai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Consolidation de vocabulaire appris au cours du module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L’élève sera capable de Utiliser le vocabulaire appris au cours du module dans des activités ludiques Charades roux des mots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Rappel du sous thème et du vocabulaire étudié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Réalisa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Correction des exercic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……………………………………………</w:t>
            </w:r>
          </w:p>
        </w:tc>
      </w:tr>
      <w:tr>
        <w:trPr>
          <w:trHeight w:val="124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Dicté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«Les enfants aiment beaucoup le clown… »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28"/>
                <w:szCs w:val="28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 xml:space="preserve"> L’élève sera capable d’écrire correctement des mots outils et du lexique relatif au sous thème retenu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lecture du texte et contrôle de la compréhens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 Dictée des mot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  <w:t>-Correction collective puis individuel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sz w:val="28"/>
                <w:szCs w:val="28"/>
              </w:rPr>
              <w:t>……………………………………</w:t>
            </w:r>
          </w:p>
        </w:tc>
      </w:tr>
      <w:tr>
        <w:trPr>
          <w:trHeight w:val="158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 année. d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   15h  à  17h’</w:t>
            </w:r>
          </w:p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69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44"/>
                <w:szCs w:val="44"/>
              </w:rPr>
            </w:pPr>
            <w:r>
              <w:rPr>
                <w:rFonts w:cs="French Script MT" w:ascii="French Script MT" w:hAnsi="French Script MT"/>
                <w:sz w:val="44"/>
                <w:szCs w:val="44"/>
              </w:rPr>
              <w:t xml:space="preserve">Samedi  19  Avril  2008                     </w:t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sz w:val="14"/>
                <w:szCs w:val="14"/>
              </w:rPr>
            </w:pPr>
            <w:r>
              <w:rPr>
                <w:rFonts w:cs="French Script MT" w:ascii="French Script MT" w:hAnsi="French Script MT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odule d’apprentissage n°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Journée</w:t>
            </w: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 xml:space="preserve"> : </w:t>
            </w:r>
            <w:r>
              <w:rPr>
                <w:rFonts w:cs="Brush Script MT" w:ascii="Brush Script MT" w:hAnsi="Brush Script MT"/>
                <w:b/>
                <w:bCs/>
                <w:w w:val="15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Sous thème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Amusons nous!!</w:t>
            </w:r>
          </w:p>
        </w:tc>
      </w:tr>
      <w:tr>
        <w:trPr>
          <w:trHeight w:val="681" w:hRule="atLeast"/>
        </w:trPr>
        <w:tc>
          <w:tcPr>
            <w:tcW w:w="15496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  <w:sz w:val="2"/>
                <w:szCs w:val="2"/>
              </w:rPr>
            </w:pPr>
            <w:r>
              <w:rPr>
                <w:rFonts w:cs="French Script MT" w:ascii="French Script MT" w:hAnsi="French Script MT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Activités</w:t>
            </w:r>
          </w:p>
        </w:tc>
        <w:tc>
          <w:tcPr>
            <w:tcW w:w="2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ts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jectifs</w:t>
            </w:r>
          </w:p>
        </w:tc>
        <w:tc>
          <w:tcPr>
            <w:tcW w:w="38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Etapes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Brush Script MT" w:hAnsi="Brush Script MT"/>
                <w:b/>
                <w:bCs/>
                <w:i/>
                <w:iCs/>
                <w:sz w:val="40"/>
                <w:szCs w:val="40"/>
                <w:u w:val="single"/>
              </w:rPr>
              <w:t>Obs.</w:t>
            </w:r>
          </w:p>
        </w:tc>
      </w:tr>
      <w:tr>
        <w:trPr>
          <w:trHeight w:val="1067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Mise en trai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b/>
                <w:bCs/>
                <w:sz w:val="22"/>
                <w:szCs w:val="22"/>
              </w:rPr>
              <w:t>10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>Conte n°4, 4</w:t>
            </w:r>
            <w:r>
              <w:rPr>
                <w:rFonts w:cs="French Script MT" w:ascii="French Script MT" w:hAnsi="French Script MT"/>
                <w:sz w:val="32"/>
                <w:szCs w:val="32"/>
                <w:vertAlign w:val="superscript"/>
              </w:rPr>
              <w:t>ère</w:t>
            </w: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 séquence/8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 xml:space="preserve">: </w:t>
            </w:r>
            <w:r>
              <w:rPr>
                <w:rFonts w:cs="French Script MT" w:ascii="French Script MT" w:hAnsi="French Script MT"/>
                <w:b/>
                <w:bCs/>
                <w:sz w:val="32"/>
                <w:szCs w:val="32"/>
                <w:u w:val="single"/>
              </w:rPr>
              <w:t>« Les musiciens de Brème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>*L’élève sera dans une ambiance agréable pour la poursuite des activités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>-  Ecoute attentiv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</w:rPr>
              <w:t>- Compréhens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442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sz w:val="28"/>
                <w:szCs w:val="28"/>
                <w:u w:val="single"/>
              </w:rPr>
              <w:t>Page documentaire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«Les clowns »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*L’élève sera capable d’informer et s’informer sur les clowns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Anticip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 Approche Global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 Approche analytiqu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Extens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808080"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808080"/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Projet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5 mn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  <w:u w:val="single"/>
              </w:rPr>
              <w:t>Mon projet d’écriture :</w:t>
            </w:r>
            <w:r>
              <w:rPr>
                <w:rFonts w:cs="French Script MT" w:ascii="French Script MT" w:hAnsi="French Script MT"/>
                <w:bCs/>
                <w:i/>
                <w:iCs/>
                <w:sz w:val="32"/>
                <w:szCs w:val="32"/>
              </w:rPr>
              <w:t xml:space="preserve"> Je décris une fête ou une occupation de chez no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32"/>
                <w:szCs w:val="32"/>
              </w:rPr>
              <w:t>*</w:t>
            </w: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L’élève sera capable de décrire un personnage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Exploration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Rappel du projet d’écriture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 xml:space="preserve">-Réalisation des activités 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 xml:space="preserve">-Correction des activités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i/>
                <w:iCs/>
                <w:color w:val="80808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  <w:u w:val="single"/>
              </w:rPr>
              <w:t>Lecture actio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  <w:t>30 mn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« Des maracas 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*L’élève sera capable de faire des maracas</w:t>
            </w:r>
          </w:p>
          <w:p>
            <w:pPr>
              <w:pStyle w:val="Normal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Lecture et observation du texte et imag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Interprétation des consignes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  <w:i/>
                <w:i/>
                <w:iCs/>
                <w:sz w:val="32"/>
                <w:szCs w:val="32"/>
              </w:rPr>
            </w:pPr>
            <w:r>
              <w:rPr>
                <w:rFonts w:cs="French Script MT" w:ascii="French Script MT" w:hAnsi="French Script MT"/>
                <w:i/>
                <w:iCs/>
                <w:sz w:val="32"/>
                <w:szCs w:val="32"/>
              </w:rPr>
              <w:t>-Mise en place d’une stratégie de lecture pour la réalisation du produit attend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color w:val="000080"/>
                <w:sz w:val="28"/>
                <w:szCs w:val="28"/>
              </w:rPr>
            </w:pPr>
            <w:r>
              <w:rPr>
                <w:rFonts w:cs="French Script MT" w:ascii="French Script MT" w:hAnsi="French Script MT"/>
                <w:color w:val="000080"/>
                <w:sz w:val="28"/>
                <w:szCs w:val="28"/>
              </w:rPr>
              <w:t>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58:00Z</dcterms:created>
  <dc:creator>.</dc:creator>
  <dc:description/>
  <cp:keywords/>
  <dc:language>en-US</dc:language>
  <cp:lastModifiedBy>.</cp:lastModifiedBy>
  <cp:lastPrinted>2008-04-19T09:29:00Z</cp:lastPrinted>
  <dcterms:modified xsi:type="dcterms:W3CDTF">2010-09-26T08:58:00Z</dcterms:modified>
  <cp:revision>3</cp:revision>
  <dc:subject/>
  <dc:title>3ème  année A</dc:title>
</cp:coreProperties>
</file>