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9669780" cy="6240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624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8"/>
                              <w:gridCol w:w="2160"/>
                              <w:gridCol w:w="6360"/>
                              <w:gridCol w:w="2640"/>
                              <w:gridCol w:w="1680"/>
                            </w:tblGrid>
                            <w:tr>
                              <w:trPr>
                                <w:trHeight w:val="1441" w:hRule="atLeast"/>
                              </w:trPr>
                              <w:tc>
                                <w:tcPr>
                                  <w:tcW w:w="45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w w:val="2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w w:val="200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èm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sz w:val="28"/>
                                      <w:szCs w:val="28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sz w:val="28"/>
                                      <w:szCs w:val="28"/>
                                    </w:rPr>
                                    <w:t xml:space="preserve">  année. de   10h  à  12h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Mardi    1    Avril    2008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Cs/>
                                      <w:w w:val="15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sz w:val="32"/>
                                      <w:szCs w:val="32"/>
                                    </w:rPr>
                                    <w:t>Module d’évaluation et de consolid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Brush Script MT" w:cs="Brush Script MT" w:ascii="Brush Script MT" w:hAnsi="Brush Script MT"/>
                                      <w:bCs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sz w:val="32"/>
                                      <w:szCs w:val="32"/>
                                    </w:rPr>
                                    <w:t>Journée 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15228" w:type="dxa"/>
                                  <w:gridSpan w:val="5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  <w:t>Objets</w:t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  <w:t>Objectifs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  <w:t>Etapes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  <w:t>Ob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lackadder ITC" w:hAnsi="Blackadder ITC" w:cs="Blackadder IT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lackadder ITC" w:ascii="Blackadder ITC" w:hAnsi="Blackadder ITC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  <w:t>Mise en tra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</w:rPr>
                                    <w:t>10 m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Les poèmes :* Le petit chat blan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*J’ai trempé mon doigt</w:t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*L’élève sera capable de réciter tout le poème d’une façon expressive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-Rappel du poè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-Contrôle de la mémorisation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4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  <w:u w:val="single"/>
                                    </w:rPr>
                                    <w:t>Expression or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</w:rPr>
                                    <w:t>35m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Situation évaluative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Amélie est malade</w:t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*L’élève sera capable de </w:t>
                                  </w:r>
                                  <w:r>
                                    <w:rPr>
                                      <w:bCs/>
                                      <w:i/>
                                    </w:rPr>
                                    <w:t>produire dans le cadre d’une situation de communication  un énoncé cohérent d’au moins 4 phrases constituant un récit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- 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- Apprentissage structur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-  Apprentissage de l’intég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- Evaluation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8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u w:val="single"/>
                                    </w:rPr>
                                    <w:t>Lecture compréhen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</w:rPr>
                                    <w:t>35m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Texte : L’enfant qui a peur des vaccins</w:t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*L’élève sera capable de</w:t>
                                  </w:r>
                                  <w:r>
                                    <w:rPr>
                                      <w:bCs/>
                                      <w:i/>
                                    </w:rPr>
                                    <w:t xml:space="preserve"> Lire silencieusement le texte et de  réaliser les activités demandé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Pour évaluer ses acqu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-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-Réalisation individuelle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…………………………………………………</w:t>
                                  </w:r>
                                  <w:r>
                                    <w:rPr>
                                      <w:i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1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u w:val="single"/>
                                    </w:rPr>
                                    <w:t>Production écri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</w:rPr>
                                    <w:t>35m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Histoire en images</w:t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*L’élève sera capable de</w:t>
                                  </w:r>
                                  <w:r>
                                    <w:rPr>
                                      <w:bCs/>
                                      <w:i/>
                                    </w:rPr>
                                    <w:t xml:space="preserve"> produire à partir de l’histoire en images  un énoncé d’au moins 6 phrases en employant des conseils pour évaluer ses acqu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-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-Réalisation individuelle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491.35pt;mso-wrap-distance-left:7.05pt;mso-wrap-distance-right:7.05pt;mso-wrap-distance-top:0pt;mso-wrap-distance-bottom:0pt;margin-top:11.4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8"/>
                        <w:gridCol w:w="2160"/>
                        <w:gridCol w:w="6360"/>
                        <w:gridCol w:w="2640"/>
                        <w:gridCol w:w="1680"/>
                      </w:tblGrid>
                      <w:tr>
                        <w:trPr>
                          <w:trHeight w:val="1441" w:hRule="atLeast"/>
                        </w:trPr>
                        <w:tc>
                          <w:tcPr>
                            <w:tcW w:w="45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ush Script MT" w:ascii="Brush Script MT" w:hAnsi="Brush Script MT"/>
                                <w:bCs/>
                                <w:w w:val="20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w w:val="200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èm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sz w:val="28"/>
                                <w:szCs w:val="28"/>
                              </w:rPr>
                              <w:t xml:space="preserve">  année. de   10h  à  12h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sz w:val="44"/>
                                <w:szCs w:val="44"/>
                              </w:rPr>
                              <w:t>Mardi    1    Avril    2008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Cs/>
                                <w:w w:val="1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Cs/>
                                <w:sz w:val="32"/>
                                <w:szCs w:val="32"/>
                              </w:rPr>
                              <w:t>Module d’évaluation et de consolid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rush Script MT" w:cs="Brush Script MT" w:ascii="Brush Script MT" w:hAnsi="Brush Script MT"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sz w:val="32"/>
                                <w:szCs w:val="32"/>
                              </w:rPr>
                              <w:t>Journée 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15228" w:type="dxa"/>
                            <w:gridSpan w:val="5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238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Objets</w:t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Objectifs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Etapes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Obs</w:t>
                            </w:r>
                          </w:p>
                        </w:tc>
                      </w:tr>
                      <w:tr>
                        <w:trPr>
                          <w:trHeight w:val="869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lackadder ITC" w:hAnsi="Blackadder ITC" w:cs="Blackadder IT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Mise en tr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10 m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Les poèmes :* Le petit chat blan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*J’ai trempé mon doigt</w:t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*L’élève sera capable de réciter tout le poème d’une façon expressive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-Rappel du poè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-Contrôle de la mémorisation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924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Expression or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35m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Situation évaluative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Amélie est malade</w:t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*L’élève sera capable de </w:t>
                            </w:r>
                            <w:r>
                              <w:rPr>
                                <w:bCs/>
                                <w:i/>
                              </w:rPr>
                              <w:t>produire dans le cadre d’une situation de communication  un énoncé cohérent d’au moins 4 phrases constituant un récit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- 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- Apprentissage structur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-  Apprentissage de l’inté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- Evaluation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98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sz w:val="32"/>
                                <w:u w:val="single"/>
                              </w:rPr>
                              <w:t>Lecture compréhen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35m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Texte : L’enfant qui a peur des vaccins</w:t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*L’élève sera capable de</w:t>
                            </w:r>
                            <w:r>
                              <w:rPr>
                                <w:bCs/>
                                <w:i/>
                              </w:rPr>
                              <w:t xml:space="preserve"> Lire silencieusement le texte et de  réaliser les activités demandé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Pour évaluer ses acqu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-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-Réalisation individuelle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…………………………………………………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011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sz w:val="32"/>
                                <w:u w:val="single"/>
                              </w:rPr>
                              <w:t>Production écr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35m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Histoire en images</w:t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*L’élève sera capable de</w:t>
                            </w:r>
                            <w:r>
                              <w:rPr>
                                <w:bCs/>
                                <w:i/>
                              </w:rPr>
                              <w:t xml:space="preserve"> produire à partir de l’histoire en images  un énoncé d’au moins 6 phrases en employant des conseils pour évaluer ses acqu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-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-Réalisation individuelle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French Script MT">
    <w:charset w:val="00"/>
    <w:family w:val="script"/>
    <w:pitch w:val="variable"/>
  </w:font>
  <w:font w:name="Comic Sans MS">
    <w:charset w:val="00"/>
    <w:family w:val="script"/>
    <w:pitch w:val="variable"/>
  </w:font>
  <w:font w:name="Blackadder ITC">
    <w:charset w:val="00"/>
    <w:family w:val="decorative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13:00Z</dcterms:created>
  <dc:creator>.</dc:creator>
  <dc:description/>
  <cp:keywords/>
  <dc:language>en-US</dc:language>
  <cp:lastModifiedBy>.</cp:lastModifiedBy>
  <cp:lastPrinted>2008-04-01T14:25:00Z</cp:lastPrinted>
  <dcterms:modified xsi:type="dcterms:W3CDTF">2010-09-26T09:13:00Z</dcterms:modified>
  <cp:revision>2</cp:revision>
  <dc:subject/>
  <dc:title>3ème  année A</dc:title>
</cp:coreProperties>
</file>