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5898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589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Samedi  23  Févr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: Bon appéti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Conte n°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séquence/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Le corbeau, la gazelle, la tortue et le ra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ituation n°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 cour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tructures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Phrase à verbe ê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Phrase à C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a phrase impé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e produire dans le cadre d’une situation de communication un énoncé oral d’au moins trois phrases pour faire des recommandations et nommer des objets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entissage systéma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Fonctionn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Texte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: « La galette du Petit Chaperon Rouge 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*L’élève sera capable d’identifier le type de texte, les actions, les verbes dans les étapes d’une recet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Rappel et relecture du tex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correction et exploitation des répon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Orthogra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ccorder le verbe avec son suje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’accorder le verbe avec son su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64.4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Samedi  23  Févr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: Bon appétit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onte n°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 xml:space="preserve"> 5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équence/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Le corbeau, la gazelle, la tortue et le ra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*L’élève sera dans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ituation n°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s cour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tructur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Phrase à verbe ê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Phrase à C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La phrase impé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e produire dans le cadre d’une situation de communication un énoncé oral d’au moins trois phrases pour faire des recommandations et nommer des objets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entissage systém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Fonctionn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Texte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: « La galette du Petit Chaperon Rouge 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*L’élève sera capable d’identifier le type de texte, les actions, les verbes dans les étapes d’une recet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Rappel et relecture du tex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correction et exploitation des répon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Ortho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Accorder le verbe avec son suje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’accorder le verbe avec son su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2:00Z</dcterms:created>
  <dc:creator>.</dc:creator>
  <dc:description/>
  <cp:keywords/>
  <dc:language>en-US</dc:language>
  <cp:lastModifiedBy>.</cp:lastModifiedBy>
  <cp:lastPrinted>2007-12-11T13:13:00Z</cp:lastPrinted>
  <dcterms:modified xsi:type="dcterms:W3CDTF">2010-09-26T09:22:00Z</dcterms:modified>
  <cp:revision>2</cp:revision>
  <dc:subject/>
  <dc:title>3ème  année A</dc:title>
</cp:coreProperties>
</file>