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7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7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 xml:space="preserve">Jeudi   3     Janvier    2008 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Sois mon ami !</w:t>
                                  </w:r>
                                  <w:r>
                                    <w:rPr>
                                      <w:color w:val="33996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nte n°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séquence/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*L’élève sera dans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Kiwi ou es-tu 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tructur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Gérond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La phrase interrogative et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*L’élève sera capable de produire dans le cadre d’une situation de communication un énoncé oral d’au moins trois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33996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faire parler des personnages en racontant un événement et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  <w:t>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xte : «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un petit écureuil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lire de manière intelligible et expressiv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le text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et réaliser les activités proposées pour manifester sa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Réalisation et 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 lettre majuscule   « Y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L’élève sera capable d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reproduire la lettre majuscule  « Y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application sur le cahier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8.1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 xml:space="preserve">Jeudi   3     Janvier    2008 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Sois mon ami !</w:t>
                            </w:r>
                            <w:r>
                              <w:rPr>
                                <w:color w:val="33996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te n°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 xml:space="preserve"> 3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équence/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*L’élève sera dan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95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Kiwi ou es-tu 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tructure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Gérond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La phrase interrogative et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*L’élève sera capable de produire dans le cadre d’une situation de communication un énoncé oral d’au moins trois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faire parler des personnages en racontant un événement et </w:t>
                            </w:r>
                            <w:r>
                              <w:rPr>
                                <w:i/>
                                <w:iCs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  <w:t>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exte : «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n petit écureuil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*L’élève sera capable 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lire de manière intelligible et expressive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le texte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et réaliser les activités proposées pour manifester sa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Réalisation et 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a lettre majuscule   « Y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L’élève sera capable 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reproduire la lettre majuscule  « Y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application sur le cahier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7:00Z</dcterms:created>
  <dc:creator>.</dc:creator>
  <dc:description/>
  <cp:keywords/>
  <dc:language>en-US</dc:language>
  <cp:lastModifiedBy>.</cp:lastModifiedBy>
  <cp:lastPrinted>2007-12-10T13:13:00Z</cp:lastPrinted>
  <dcterms:modified xsi:type="dcterms:W3CDTF">2010-09-26T09:37:00Z</dcterms:modified>
  <cp:revision>2</cp:revision>
  <dc:subject/>
  <dc:title>3ème  année A</dc:title>
</cp:coreProperties>
</file>