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224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22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Mardi  4   Mars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 Bon appéti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nte n°3, 8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séquence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Le corbeau, la gazelle, la tortue et le ra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  <w:t>Page document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Quelques conseils pour cuisinier ».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’informer et s’informer sur quelques précautions à prendre en cuisine : « Quelques conseils pour cuisinier »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t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Pro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4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J’écris la recette d’un plat ou un gâteau chez nous  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’écrire une recet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appel du projet d’é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-Production individuelle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Lecture 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0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Faire du Pop-corn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e faire du Pop-cor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ecture et observation du texte et imag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Interprétation des consig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Mise en place d’une stratégie de lecture pour la réalisation du produit atten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90.1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48"/>
                                <w:szCs w:val="48"/>
                              </w:rPr>
                              <w:t>Mardi  4   Mars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: Bon appétit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Conte n°3, 8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séquence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Le corbeau, la gazelle, la tortue et le ra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dans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sz w:val="32"/>
                                <w:szCs w:val="32"/>
                                <w:u w:val="single"/>
                              </w:rPr>
                              <w:t>Page documen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Text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« Quelques conseils pour cuisinier ».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’informer et s’informer sur quelques précautions à prendre en cuisine : « Quelques conseils pour cuisinier ».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t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Pro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4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J’écris la recette d’un plat ou un gâteau chez nous  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’écrire une recett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Rappel du projet d’é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-Production individuelle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Lecture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0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« Faire du Pop-corn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e faire du Pop-cor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Lecture et observation du texte et im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Interprétation des 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Mise en place d’une stratégie de lecture pour la réalisation du produit atten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19:00Z</dcterms:created>
  <dc:creator>.</dc:creator>
  <dc:description/>
  <cp:keywords/>
  <dc:language>en-US</dc:language>
  <cp:lastModifiedBy>.</cp:lastModifiedBy>
  <cp:lastPrinted>2008-03-13T13:13:00Z</cp:lastPrinted>
  <dcterms:modified xsi:type="dcterms:W3CDTF">2010-09-26T09:19:00Z</dcterms:modified>
  <cp:revision>2</cp:revision>
  <dc:subject/>
  <dc:title>3ème  année A</dc:title>
</cp:coreProperties>
</file>