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577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577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2875"/>
                              <w:gridCol w:w="960"/>
                              <w:gridCol w:w="4080"/>
                              <w:gridCol w:w="48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538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339966"/>
                                    </w:rPr>
                                    <w:t>Mon projet d’écriture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339966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339966"/>
                                      <w:sz w:val="20"/>
                                      <w:szCs w:val="20"/>
                                      <w:u w:val="single"/>
                                    </w:rPr>
                                    <w:t>je raconte un événement en rapport avec ma vie a l’école et mon environnem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  <w:t>Samedi  24  Novembre   200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Module d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Journée palier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Chant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: Savez vous monsieurs et mesdames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Au terme de la séance l’élève sera capable d’interpréter la 1ère strophe du chant en respectant la mélodi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5mn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ituation d’intégration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« Votre voisine a eu son premier bébé. Ta famille décide de lui faire des cadeaux pour elle et pour le nouveau-né. Vous discuter du choix des cadeaux et de la visite que vous lui fere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TRU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GN+Aller+GNP  /  GN+ être +adjectif   /   GN+ avoir + GN  /  l’énumération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produire un énoncé oral d’au moins quatre phrases pour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réciter le déroulement de l’achat du cadeau et de la visit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en utilisant les structures étudié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Mise en 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 Exploration spontan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 exploration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Product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0mn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La situation de l’expression oral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produire un énoncé écrit en raconta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le déroulement  de l’achat du cadeau et de la visi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-produ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-production collec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0mn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Obtenir le texte à partir de l’activité de production écrite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u terme de la séance l’élève sera capable 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éaliser les activités propos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réaliser les activités propos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454.7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2875"/>
                        <w:gridCol w:w="960"/>
                        <w:gridCol w:w="4080"/>
                        <w:gridCol w:w="48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538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9966"/>
                              </w:rPr>
                              <w:t>Mon projet d’écriture 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339966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339966"/>
                                <w:sz w:val="20"/>
                                <w:szCs w:val="20"/>
                                <w:u w:val="single"/>
                              </w:rPr>
                              <w:t>je raconte un événement en rapport avec ma vie a l’école et mon environnement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20" w:type="dxa"/>
                            <w:gridSpan w:val="3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Samedi  24  Novembre   2007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Module d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Journée palier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Chant 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: Savez vous monsieurs et mesdames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Au terme de la séance l’élève sera capable d’interpréter la 1ère strophe du chant en respectant la mélodi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798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5mn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Situation d’intégrati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« Votre voisine a eu son premier bébé. Ta famille décide de lui faire des cadeaux pour elle et pour le nouveau-né. Vous discuter du choix des cadeaux et de la visite que vous lui fer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GN+Aller+GNP  /  GN+ être +adjectif   /   GN+ avoir + GN  /  l’énumération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produire un énoncé oral d’au moins quatre phrases pour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réciter le déroulement de l’achat du cadeau et de la visit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en utilisant les structures étudiée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Mise en 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 Exploration sponta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 exploration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3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Product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0mn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La situation de l’expression oral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produire un énoncé écrit en racontant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e déroulement  de l’achat du cadeau et de la visit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-production individ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-production coll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0mn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btenir le texte à partir de l’activité de production écrite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u terme de la séance l’élève sera capable de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éaliser les activités propos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éaliser les activités propos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40"/>
        <w:gridCol w:w="4080"/>
        <w:gridCol w:w="3120"/>
        <w:gridCol w:w="1680"/>
      </w:tblGrid>
      <w:tr>
        <w:trPr>
          <w:trHeight w:val="1773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66FF"/>
                <w:sz w:val="32"/>
              </w:rPr>
              <w:t>PEL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20mn</w:t>
            </w:r>
          </w:p>
        </w:tc>
        <w:tc>
          <w:tcPr>
            <w:tcW w:w="3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>les verbes 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 xml:space="preserve">« être » et « avoir » au présent 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Au terme de la séance</w:t>
            </w: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 xml:space="preserve"> l’élève sera capable de produire des phrases en employant les verbes 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 xml:space="preserve">« être » et « avoir » au présent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Rappel de la no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Réalisation des exercic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-correction des exercic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66FF"/>
                <w:sz w:val="32"/>
              </w:rPr>
              <w:t>Etude de graphi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80"/>
              </w:rPr>
              <w:t>20mn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color w:val="3366FF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66FF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66FF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66FF"/>
                <w:sz w:val="3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 graphies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Z :S /</w:t>
            </w:r>
            <w:r>
              <w:rPr>
                <w:rFonts w:cs="Comic Sans MS" w:ascii="Comic Sans MS" w:hAnsi="Comic Sans MS"/>
                <w:b/>
                <w:bCs/>
              </w:rPr>
              <w:t xml:space="preserve"> K :Q  /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G :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Au terme de la séance</w:t>
            </w: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 xml:space="preserve"> l’élève sera capable de reconnaître, ponctuer et produire des phrases affirmatives négatives interrogatives, exclamative et déclarativ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Rappel de la no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Réalisation des exercic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-correction des exercic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3:00Z</dcterms:created>
  <dc:creator>.</dc:creator>
  <dc:description/>
  <cp:keywords/>
  <dc:language>en-US</dc:language>
  <cp:lastModifiedBy>.</cp:lastModifiedBy>
  <cp:lastPrinted>2007-11-24T14:11:00Z</cp:lastPrinted>
  <dcterms:modified xsi:type="dcterms:W3CDTF">2010-09-26T09:43:00Z</dcterms:modified>
  <cp:revision>2</cp:revision>
  <dc:subject/>
  <dc:title>3ème  année A</dc:title>
</cp:coreProperties>
</file>