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19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19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</w:rPr>
                                    <w:t xml:space="preserve">  année. de   10h  à  12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Lundi   3  Mars  200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Journée 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 poème : Le petit chat blanc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ituation évaluativ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Alain est malade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*L’élève sera capable de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produire dans le cadre d’une situation de communication  un énoncé cohérent d’au moins 4 phrases constituant un réci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Texte : La citronnade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Lire silencieusement le texte et de  réaliser les activités demandée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collectiv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Histoire en image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produire à partir de l’histoire en images  un énoncé d’au moins 6 phrases en employant des conse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Correction collectiv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87.9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</w:rPr>
                              <w:t xml:space="preserve">  année. de   10h  à  12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  <w:t>Lundi   3  Mars  200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Journée 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 poème : Le petit chat blanc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ituation évaluativ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Alain est malade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*L’élève sera capable de </w:t>
                            </w:r>
                            <w:r>
                              <w:rPr>
                                <w:bCs/>
                                <w:i/>
                              </w:rPr>
                              <w:t>produire dans le cadre d’une situation de communication  un énoncé cohérent d’au moins 4 phrases constituant un réci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Texte : La citronnade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Lire silencieusement le texte et de  réaliser les activités demandée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collectiv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Histoire en image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produire à partir de l’histoire en images  un énoncé d’au moins 6 phrases en employant des consei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Correction collectiv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5:00Z</dcterms:created>
  <dc:creator>.</dc:creator>
  <dc:description/>
  <cp:keywords/>
  <dc:language>en-US</dc:language>
  <cp:lastModifiedBy>.</cp:lastModifiedBy>
  <cp:lastPrinted>2008-03-03T14:59:00Z</cp:lastPrinted>
  <dcterms:modified xsi:type="dcterms:W3CDTF">2010-09-26T09:15:00Z</dcterms:modified>
  <cp:revision>2</cp:revision>
  <dc:subject/>
  <dc:title>3ème  année A</dc:title>
</cp:coreProperties>
</file>