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165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16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1320"/>
                              <w:gridCol w:w="4320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Samedi  5  Janvier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Sois mon ami 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oème 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L’homme qui te ressembl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L’élève sera capable de bien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réciter tout le poèm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 Mémorisation de la 3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stro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Situation n°3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L’homme qui te ressembl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de-DE"/>
                                    </w:rPr>
                                    <w:t xml:space="preserve">Stru: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lang w:val="de-DE"/>
                                    </w:rPr>
                                    <w:t>Phrase à présentat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lang w:val="de-DE"/>
                                    </w:rPr>
                                    <w:t>Phrase à verbe avoir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L’élève sera capable de produire un énoncé oral d’au moins deux phrases pour décrire une personne 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Mise en 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App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age vocabul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onsolidation de vocabulaire appris au cours du modul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L’élève sera capable de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Utiliser le vocabulaire appris au cours du module dans des activités ludiques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Charades roux des mot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Rappel du sous thème et du vocabulaire étudi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Correc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Dict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«C’est bientôt le printemps. Yvette et Agnès vont passer les vacances à la compagne chez leur grands parents »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L’élève sera capable d’écrire correctement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des mots outils et du lexique relatif au sous thème reten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lecture du texte et contrôle de la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Dictée des mo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Correction collective puis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85.4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1320"/>
                        <w:gridCol w:w="4320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Samedi  5  Janvier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Sois mon ami 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oème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L’homme qui te ressembl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L’élève sera capable de bien </w:t>
                            </w:r>
                            <w:r>
                              <w:rPr>
                                <w:i/>
                                <w:iCs/>
                              </w:rPr>
                              <w:t>réciter tout le poèm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 Mémorisation de la 3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stro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ituation n°3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’homme qui te ressembl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de-DE"/>
                              </w:rPr>
                              <w:t xml:space="preserve">Stru: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lang w:val="de-DE"/>
                              </w:rPr>
                              <w:t>Phrase à présenta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lang w:val="de-DE"/>
                              </w:rPr>
                              <w:t>Phrase à verbe avoir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L’élève sera capable de produire un énoncé oral d’au moins deux phrases pour décrire une personne 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Mise en 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App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age vocabul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nsolidation de vocabulaire appris au cours du modul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L’élève sera capable de </w:t>
                            </w:r>
                            <w:r>
                              <w:rPr>
                                <w:i/>
                                <w:iCs/>
                              </w:rPr>
                              <w:t>Utiliser le vocabulaire appris au cours du module dans des activités ludique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Charades roux des mot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Rappel du sous thème et du vocabulaire étudi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Correc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Dic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«C’est bientôt le printemps. Yvette et Agnès vont passer les vacances à la compagne chez leur grands parents »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L’élève sera capable d’écrire correctement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es mots outils et du lexique relatif au sous thème rete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lecture du texte et contrôle de la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Dictée des m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Correction collective puis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7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37:00Z</dcterms:modified>
  <cp:revision>2</cp:revision>
  <dc:subject/>
  <dc:title>3ème  année A</dc:title>
</cp:coreProperties>
</file>