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386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38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Jeudi  17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: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Texte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: « Les grenouilles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*L’élève sera capable d’identifier les personnages et de distinguer événement 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* L’élève sera capable de  reproduire la lettre majuscule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Auto-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sz w:val="20"/>
                                      <w:szCs w:val="20"/>
                                    </w:rPr>
                                    <w:t>Max aide sa cousine Yvette à faire des soustractions et des multiplicati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*L’élève sera capable de bien mémoriser l’orthographe des mots outils et du lexique relatif à la sous th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Contrôle oral de la mémori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Ecriture de l’auto 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Correction collective et individuell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Projet d’écriture (entraîneme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Le passage dialogu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* L’élève sera capable de distinguer événement dialogue et d’identifier les personnag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02.8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Jeudi  17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: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7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Text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: « Les grenouilles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*L’élève sera capable d’identifier les personnages et de distinguer événement 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 xml:space="preserve">la lettre majuscule   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 xml:space="preserve">* L’élève sera capable de  reproduire la lettre majuscule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Auto-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  <w:szCs w:val="20"/>
                              </w:rPr>
                              <w:t>Max aide sa cousine Yvette à faire des soustractions et des multiplications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*L’élève sera capable de bien mémoriser l’orthographe des mots outils et du lexique relatif à la sous th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Contrôle oral de la mémo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Ecriture de l’auto 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Correction collective et individuell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Projet d’écriture (entraîn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Le passage dialogu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* L’élève sera capable de distinguer événement dialogue et d’identifier les personnag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5:00Z</dcterms:created>
  <dc:creator>.</dc:creator>
  <dc:description/>
  <cp:keywords/>
  <dc:language>en-US</dc:language>
  <cp:lastModifiedBy>.</cp:lastModifiedBy>
  <cp:lastPrinted>2008-01-21T10:00:00Z</cp:lastPrinted>
  <dcterms:modified xsi:type="dcterms:W3CDTF">2010-09-26T09:35:00Z</dcterms:modified>
  <cp:revision>2</cp:revision>
  <dc:subject/>
  <dc:title>3ème  année A</dc:title>
</cp:coreProperties>
</file>