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384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38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160"/>
                              <w:gridCol w:w="636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Mardi   4  Mars  20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Journée 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e poème : Le petit chat blanc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 réciter tout le poème d’une façon expressiv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Rappel du po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ituation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 La visite de Pierre et son ami »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*L’élève sera capable de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produire dans le cadre d’une situation de communication  un énoncé cohérent d’au moins 4 phrases constituant un récit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Orthogra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«  c = ç = s /m devant m, p et b »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’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écrir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 correctement c = ç = s /m devant m, p et b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Réalisation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-Correction colle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-Corr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Les verbes en « er » et le verbe « aller »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 conjuguer les verbes en « er » et le verbe al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Réalisation des activ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-Correction colle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-Corr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02.7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160"/>
                        <w:gridCol w:w="636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4"/>
                                <w:szCs w:val="44"/>
                              </w:rPr>
                              <w:t>Mardi   4  Mars 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Journée 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5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3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 poème : Le petit chat blanc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 réciter tout le poème d’une façon expressiv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Rappel du po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9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ituat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 La visite de Pierre et son ami »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*L’élève sera capable de </w:t>
                            </w:r>
                            <w:r>
                              <w:rPr>
                                <w:bCs/>
                                <w:i/>
                              </w:rPr>
                              <w:t>produire dans le cadre d’une situation de communication  un énoncé cohérent d’au moins 4 phrases constituant un récit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Ortho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«  c = ç = s /m devant m, p et b »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’</w:t>
                            </w:r>
                            <w:r>
                              <w:rPr>
                                <w:bCs/>
                                <w:i/>
                              </w:rPr>
                              <w:t>écrire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correctement c = ç = s /m devant m, p et b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Réalisation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-Correction coll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-Corre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Les verbes en « er » et le verbe « aller »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conjuguer les verbes en « er » et le verbe a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Réalisation des activ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-Correction coll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-Corre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French Script MT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16:00Z</dcterms:created>
  <dc:creator>.</dc:creator>
  <dc:description/>
  <cp:keywords/>
  <dc:language>en-US</dc:language>
  <cp:lastModifiedBy>.</cp:lastModifiedBy>
  <cp:lastPrinted>2008-03-04T13:56:00Z</cp:lastPrinted>
  <dcterms:modified xsi:type="dcterms:W3CDTF">2010-09-26T09:16:00Z</dcterms:modified>
  <cp:revision>2</cp:revision>
  <dc:subject/>
  <dc:title>3ème  année A</dc:title>
</cp:coreProperties>
</file>