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630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63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1915"/>
                              <w:gridCol w:w="917"/>
                              <w:gridCol w:w="4723"/>
                              <w:gridCol w:w="1320"/>
                              <w:gridCol w:w="1800"/>
                              <w:gridCol w:w="2040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4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année. d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J’écris la recette d’un plat ou un gâteau chez nous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Lundi  10   Mars   2008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Module d’apprentissage n°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Journé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w w:val="15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Sous th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 Bon appéti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!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Conte n°3, 7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ème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séquence/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Le corbeau, la gazelle, la tortue et le rat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L’élève sera dans une ambiance agréable pour la poursuite des activit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 Ecoute atten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  <w:t>Expression o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Reprise de la situation n°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e pique-n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Structures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Phrase impersonnelle prescrip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La phrase impér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’élève sera capable de produire dans le cadre d’une situation de communication un énoncé oral d’au moins trois phrases pour exprimer des ordres et des interdictions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n utilisant les structures du jour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ploration spontan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ploration organis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Apprentissage systémat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0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  <w:t>Lec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  <w:t>Fonctionn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Texte 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: « La salade de fruits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*L’élève sera capable d’identifier le type de texte et de distinguer « matériel » et « ce qu’il faut 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Rappel et relecture du tex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Réalisation des exerci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correction et exploitation des répons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Synthès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  <w:t>Ecri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2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la lettre majuscule   «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* L’élève sera capable de  reproduire la lettre majuscule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«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F 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présentation du mo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Reproduction individu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application sur le cahier de class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  <w:t>Auto-dict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20 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« Julie,fais bien attention à tes doigts quand tu couperas les fruits pour ta salade 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L’élève sera capable de bien mémoriser l’orthographe des mots outils et du lexique relatif à la sous thè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Contrôle oral de la mémoris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Ecriture de l’auto dict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Correction collective et individuell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22.1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1915"/>
                        <w:gridCol w:w="917"/>
                        <w:gridCol w:w="4723"/>
                        <w:gridCol w:w="1320"/>
                        <w:gridCol w:w="1800"/>
                        <w:gridCol w:w="2040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4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w w:val="20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 année. d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</w:rPr>
                              <w:t>   15h  à  17h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J’écris la recette d’un plat ou un gâteau chez nous</w:t>
                            </w:r>
                          </w:p>
                        </w:tc>
                        <w:tc>
                          <w:tcPr>
                            <w:tcW w:w="69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sz w:val="48"/>
                                <w:szCs w:val="48"/>
                              </w:rPr>
                              <w:t>Lundi  10   Mars   2008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w w:val="15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Module d’apprentissage n°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w w:val="150"/>
                                <w:sz w:val="28"/>
                                <w:szCs w:val="28"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Journé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 :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Sous th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: Bon appétit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!!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Conte n°3, 7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séquence/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Le corbeau, la gazelle, la tortue et le rat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*L’élève sera dans une ambiance agréable pour la poursuite des activ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 Ecoute atten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6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Expression o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Reprise de la situation n°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e pique-n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Structures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Phrase impersonnelle prescrip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La phrase impér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L’élève sera capable de produire dans le cadre d’une situation de communication un énoncé oral d’au moins trois phrases pour exprimer des ordres et des interdictions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en utilisant les structures du jour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Exploration spontan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Exploration organis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Apprentissage systéma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0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Le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Fonctionn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3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Texte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: « La salade de fruits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*L’élève sera capable d’identifier le type de texte et de distinguer « matériel » et « ce qu’il faut 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Rappel et relecture du tex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Réalisation des exerc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correction et exploitation des répon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Synthès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Ecri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2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la lettre majuscule   «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 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* L’élève sera capable de  reproduire la lettre majuscule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«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F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présentation du mo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Reproduction individ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application sur le cahier de class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Auto-dict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20 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« Julie,fais bien attention à tes doigts quand tu couperas les fruits pour ta salade 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*L’élève sera capable de bien mémoriser l’orthographe des mots outils et du lexique relatif à la sous thè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Contrôle oral de la mémoris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Ecriture de l’auto dict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Correction collective et individuell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20:00Z</dcterms:created>
  <dc:creator>.</dc:creator>
  <dc:description/>
  <cp:keywords/>
  <dc:language>en-US</dc:language>
  <cp:lastModifiedBy>.</cp:lastModifiedBy>
  <cp:lastPrinted>2008-03-10T14:45:00Z</cp:lastPrinted>
  <dcterms:modified xsi:type="dcterms:W3CDTF">2010-09-26T09:20:00Z</dcterms:modified>
  <cp:revision>2</cp:revision>
  <dc:subject/>
  <dc:title>3ème  année A</dc:title>
</cp:coreProperties>
</file>