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85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 xml:space="preserve">Lundi   7     Janvier    2008 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  <w:r>
                                    <w:rPr>
                                      <w:color w:val="33996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Conte n°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6600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3399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 xml:space="preserve"> séquence/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99"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/>
                                      <w:color w:val="FF99CC"/>
                                      <w:sz w:val="32"/>
                                      <w:szCs w:val="32"/>
                                    </w:rPr>
                                    <w:t>Page documen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99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«Nos amis les bêtes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99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99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*L’élève sera capable d’identifier les caractères et les fonctions du chien et du chat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Ext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Le passage dialogué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*L’élève sera capable de distinguer évènement et dialogu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 xml:space="preserve">-réalisation et correction des activités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333399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  <w:t>Lecture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un chien en carton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Au terme de la séance l’élève sera capable de  fabriquer  un chien en car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Lecture et observation du texte et im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Interprétat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  <w:t>-Mise en place d’une stratégie de lecture pour la réalisation du produit attendu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39.5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 xml:space="preserve">Lundi   7     Janvier    2008 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  <w:r>
                              <w:rPr>
                                <w:color w:val="33996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C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99CC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Conte n°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FF6600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 xml:space="preserve"> séquence/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99CC"/>
                                <w:sz w:val="32"/>
                                <w:szCs w:val="32"/>
                              </w:rPr>
                              <w:t>Page docu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«Nos amis les bêtes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99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*L’élève sera capable d’identifier les caractères et les fonctions du chien et du chat.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Le passage dialogué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*L’élève sera capable de distinguer évènement et dialogu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 xml:space="preserve">-réalisation et correction des activités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33339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333399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  <w:t>Lecture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un chien en carton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Au terme de la séance l’élève sera capable de  fabriquer  un chien en cart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Lecture et observation du texte et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Interprétat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-Mise en place d’une stratégie de lecture pour la réalisation du produit attendu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6:00Z</dcterms:created>
  <dc:creator>.</dc:creator>
  <dc:description/>
  <cp:keywords/>
  <dc:language>en-US</dc:language>
  <cp:lastModifiedBy>.</cp:lastModifiedBy>
  <cp:lastPrinted>2007-12-10T13:13:00Z</cp:lastPrinted>
  <dcterms:modified xsi:type="dcterms:W3CDTF">2010-09-26T09:36:00Z</dcterms:modified>
  <cp:revision>2</cp:revision>
  <dc:subject/>
  <dc:title>3ème  année A</dc:title>
</cp:coreProperties>
</file>