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29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29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Jeudi  14  Févr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Un cœur qui bat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oème 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Un petit chat blanc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e bien réciter la 1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ere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t la 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eme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strophe du poème 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Mémorisation de la 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eme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stro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ituation n°2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lain est mala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tructures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Il faut/il ne faut p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On doit/on ne doit p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La phrase impé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e produire dans le cadre d’une situation de communication un énoncé oral d’au moins deux phrases pour donner des conseils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entissage systéma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Lecture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exte « Comment préparer une tisane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e  réaliser les activités proposées pour contrôler la compréhension du texte et de 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ire de manière intelligible et express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oche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oche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 verbes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«ir »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u présent et les déterminan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e produire des phrases intégrant les verbes en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« ir »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u présent et les déterminant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Fix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96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Jeudi  14  Févr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Un cœur qui bat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oème 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Un petit chat blanc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e bien réciter la 1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 xml:space="preserve">ere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et la 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eme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strophe du poème 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Mémorisation de la 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eme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stro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ituation n°2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Alain est mal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tructur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Il faut/il ne faut p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On doit/on ne doit p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La phrase impé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e produire dans le cadre d’une situation de communication un énoncé oral d’au moins deux phrases pour donner des conseils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entissage systéma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Lecture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exte « Comment préparer une tisane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e  réaliser les activités proposées pour contrôler la compréhension du texte et de 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ire de manière intelligible et express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och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oche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es verbe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«ir »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au présent et les déterminan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e produire des phrases intégrant les verbes e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« ir »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au présent et les déterminant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Fix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6:00Z</dcterms:created>
  <dc:creator>.</dc:creator>
  <dc:description/>
  <cp:keywords/>
  <dc:language>en-US</dc:language>
  <cp:lastModifiedBy>.</cp:lastModifiedBy>
  <cp:lastPrinted>2007-12-11T13:13:00Z</cp:lastPrinted>
  <dcterms:modified xsi:type="dcterms:W3CDTF">2010-09-26T09:26:00Z</dcterms:modified>
  <cp:revision>2</cp:revision>
  <dc:subject/>
  <dc:title>3ème  année A</dc:title>
</cp:coreProperties>
</file>