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426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42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Mardi  11  Décembre   2007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Sois mon ami 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oème 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L’homme qui te ressembl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L’élève sera capable de bien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réciter la 1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strophe du poèm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 Mémorisation de la 1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stro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Reprise de la situation n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  <w:t>Au secours de Yan-l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Structures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  <w:t>GN + GV + 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pour+infini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Je crois 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L’élève sera capable de produire dans le cadre d’une situation de communication un énoncé oral d’au moins quatre phrases pour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33996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faire parler des personnages en racontant un événement et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Etu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Des graph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la graphie « gn 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</w:rPr>
                                    <w:t>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 bien lire et bien écrire la graphie « gn »  dans des syllabes, des mots et des phras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reconnaissance audi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reconnaissance vis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reproduire la let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lecture et production des mots et des phras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e verbe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« Aller »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u présent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L’élève sera capable de conjuguer l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 verbe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« Aller »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u prés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Fix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06.0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Mardi  11  Décembre   2007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Sois mon ami !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oème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L’homme qui te ressembl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L’élève sera capable de bien </w:t>
                            </w:r>
                            <w:r>
                              <w:rPr>
                                <w:i/>
                                <w:iCs/>
                              </w:rPr>
                              <w:t>réciter la 1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strophe du poèm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 Mémorisation de la 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stro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Reprise de la sit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Au secours de Yan-l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Structure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u w:val="single"/>
                              </w:rPr>
                              <w:t>GN + GV + 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…………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pour+infini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Je crois 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L’élève sera capable de produire dans le cadre d’une situation de communication un énoncé oral d’au moins quatre phrases pour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33996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faire parler des personnages en racontant un événement et </w:t>
                            </w:r>
                            <w:r>
                              <w:rPr>
                                <w:i/>
                                <w:iCs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Et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Des graph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la graphie « gn 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*</w:t>
                            </w:r>
                            <w:r>
                              <w:rPr>
                                <w:i/>
                              </w:rPr>
                              <w:t>L’élève sera capable de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bien lire et bien écrire la graphie « gn »  dans des syllabes, des mots et des phras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reconnaissance audi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reconnaissance vi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reproduire la let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lecture et production des mots et des phras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e verb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« Aller » </w:t>
                            </w:r>
                            <w:r>
                              <w:rPr>
                                <w:i/>
                                <w:iCs/>
                              </w:rPr>
                              <w:t>au présent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L’élève sera capable de conjuguer l</w:t>
                            </w:r>
                            <w:r>
                              <w:rPr>
                                <w:i/>
                                <w:iCs/>
                              </w:rPr>
                              <w:t>e verb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« Aller » </w:t>
                            </w:r>
                            <w:r>
                              <w:rPr>
                                <w:i/>
                                <w:iCs/>
                              </w:rPr>
                              <w:t>au présent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Fix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Evalu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0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40:00Z</dcterms:modified>
  <cp:revision>2</cp:revision>
  <dc:subject/>
  <dc:title>3ème  année A</dc:title>
</cp:coreProperties>
</file>