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59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59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Mardi  19  Févr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Journée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Un cœur qui bat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Conte n°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4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séquence/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Le corbeau, la gazelle, la tortue et le 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age document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Comment je grandis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’identifier les caractères et les fonctions des commerçants du quartier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t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99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99C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ro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J’écris la recette d’un plat ou un gâteau chez nous  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’organiser des information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appel du projet d’é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-Réalisation des activit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-Correction des activités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8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Lecture 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Comment se brosser les dents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’identifier les étapes de se brosser les d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ecture et observation du texte et ima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Interprétation des consig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Mise en place d’une stratégie de lecture pour la réalisation du produit attendu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19.2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Mardi  19  Févr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Journée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Un cœur qui bat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onte n°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 xml:space="preserve"> 4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équence/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Le corbeau, la gazelle, la tortue et le 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age documen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«Comment je grandis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’identifier les caractères et les fonctions des commerçants du quartier.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t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99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ro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J’écris la recette d’un plat ou un gâteau chez nous  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’organiser des information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Rappel du projet d’é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-Réalisation des activit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-Correction des activités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8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Lecture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« Comment se brosser les dents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’identifier les étapes de se brosser les dent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Lecture et observation du texte et im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Interprétation des 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Mise en place d’une stratégie de lecture pour la réalisation du produit attendu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4:00Z</dcterms:created>
  <dc:creator>.</dc:creator>
  <dc:description/>
  <cp:keywords/>
  <dc:language>en-US</dc:language>
  <cp:lastModifiedBy>.</cp:lastModifiedBy>
  <cp:lastPrinted>2008-02-19T13:34:00Z</cp:lastPrinted>
  <dcterms:modified xsi:type="dcterms:W3CDTF">2010-09-26T09:24:00Z</dcterms:modified>
  <cp:revision>2</cp:revision>
  <dc:subject/>
  <dc:title>3ème  année A</dc:title>
</cp:coreProperties>
</file>