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74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74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e fais parler des personnages pour raconter un événement.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10  Décembre  2007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apprentissage n°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Journé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Sois mon ami !</w:t>
                                  </w:r>
                                  <w:r>
                                    <w:rPr>
                                      <w:color w:val="33996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nte n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FF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séquence/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Histoire d’un poisson rouge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*L’élève sera dans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Au secours de Yan-l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</w:rPr>
                                    <w:t>Structure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GN + GV + 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pour+infini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Je crois 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La phrase impé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*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33996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faire parler des personnages en racontant un événement et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  <w:t>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xte : «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Les lunettes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lire de manière intelligible et expressive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le text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et réaliser les activités proposées pour manifester sa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oche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Approche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Synthès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lettre majuscule   « G »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reproduire la lettre majuscule  « G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présentation du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 Re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-application sur le cahier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31.3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e fais parler des personnages pour raconter un événement.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10  Décembre  2007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apprentissage n°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Journé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Sois mon ami !</w:t>
                            </w:r>
                            <w:r>
                              <w:rPr>
                                <w:color w:val="33996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nte n°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séquence/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Histoire d’un poisson rouge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*L’élève sera dans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Au secours de Yan-l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Structure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</w:rPr>
                              <w:t>GN + GV + 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…………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pour+infin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Je crois 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a phrase impé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*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faire parler des personnages en racontant un événement et </w:t>
                            </w:r>
                            <w:r>
                              <w:rPr>
                                <w:i/>
                                <w:iCs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  <w:t>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exte : «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es lunettes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*L’élève sera capable 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ire de manière intelligible et expressiv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le text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et réaliser les activités proposées pour manifester sa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och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Approch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Synthès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 lettre majuscule   « G »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L’élève sera capable 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reproduire la lettre majuscule  « G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présentation du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 Re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-application sur le cahier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0:00Z</dcterms:created>
  <dc:creator>.</dc:creator>
  <dc:description/>
  <cp:keywords/>
  <dc:language>en-US</dc:language>
  <cp:lastModifiedBy>.</cp:lastModifiedBy>
  <cp:lastPrinted>2007-12-10T13:13:00Z</cp:lastPrinted>
  <dcterms:modified xsi:type="dcterms:W3CDTF">2010-09-26T09:40:00Z</dcterms:modified>
  <cp:revision>2</cp:revision>
  <dc:subject/>
  <dc:title>3ème  année A</dc:title>
</cp:coreProperties>
</file>