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957"/>
        <w:gridCol w:w="4283"/>
        <w:gridCol w:w="157"/>
        <w:gridCol w:w="2760"/>
        <w:gridCol w:w="192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Lundi    29  Octobre   2007</w:t>
            </w:r>
          </w:p>
        </w:tc>
        <w:tc>
          <w:tcPr>
            <w:tcW w:w="48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Brush Script MT" w:ascii="Brush Script MT" w:hAnsi="Brush Script MT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7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color w:val="339966"/>
                <w:u w:val="single"/>
              </w:rPr>
              <w:t>Vive l’éco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</w:rPr>
              <w:t xml:space="preserve">Poème :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’écol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Réciter tout le poème d’une façon expressiv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-Contrôle de la mémoris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 xml:space="preserve">Situation n°3 :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>La mésaventure de Pabl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pprentissage de l’intégr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i/>
              </w:rPr>
              <w:t>Support collectif 1+2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- identifier des personnes, des lieux et des action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- présenter / se présenter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- donner / demander une information sur une personn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- décrire un lieu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- indiquer la finalité d’une ac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-émettre des hypothè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- Explora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0000"/>
              </w:rPr>
              <w:t>- Apprentissage structur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0000"/>
              </w:rPr>
              <w:t>- Apprentissage de l’intégr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color w:val="FF00FF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4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</w:rPr>
              <w:t>Consolidation de vocabulaire appris au cours du modul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</w:rPr>
              <w:t>- Utiliser le vocabulaire appris au cours du module dans des activités ludiques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u sous thème et du vocabulaire étudié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Réalisa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Correc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</w:p>
        </w:tc>
      </w:tr>
      <w:tr>
        <w:trPr>
          <w:trHeight w:val="178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</w:rPr>
              <w:t xml:space="preserve">« Max est un garçon. Il porte un beau képi bleu et une jolie chemise grise. » 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* Mémoriser l’orthographe des mots outils et du lexique relatif au sous thème reten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lecture du texte et contrôle de la mémoris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 Dictée des mo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Correction collective puis individuell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1:00Z</dcterms:created>
  <dc:creator>.</dc:creator>
  <dc:description/>
  <cp:keywords/>
  <dc:language>en-US</dc:language>
  <cp:lastModifiedBy>.</cp:lastModifiedBy>
  <cp:lastPrinted>2008-11-13T21:06:00Z</cp:lastPrinted>
  <dcterms:modified xsi:type="dcterms:W3CDTF">2010-09-26T09:51:00Z</dcterms:modified>
  <cp:revision>2</cp:revision>
  <dc:subject/>
  <dc:title>3ème  année A</dc:title>
</cp:coreProperties>
</file>