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37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37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4"/>
                                      <w:szCs w:val="44"/>
                                    </w:rPr>
                                    <w:t>Samedi   2   Février   200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 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32"/>
                                      <w:szCs w:val="32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Les poèmes des modules 3 et4 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 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: Les deux ami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ire silencieusement un texte (récit intégrant des répliques) et réaliser les activités demand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istoire en im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 La chatte perdue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produire un énoncé d’au moins 6 phrases pour compléter un récit intégrant un 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  <w:t>P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verbes en « er »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conjuguer les verbes en « er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  <w:t>Etude de graph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graphies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il-euille-ouil- ouille-gn-ph- x- oin- ion- tion et 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*L’élève sera capable de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bien lire et bien écrire la graphie «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il- euille-  oul - ouille-gn-ph- x- oin- ion- tion et 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»dans des syllabes, des mots et des phrase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colle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Correc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02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4"/>
                                <w:szCs w:val="44"/>
                              </w:rPr>
                              <w:t>Samedi   2   Février   2008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 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32"/>
                                <w:szCs w:val="32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Les poèmes des modules 3 et4 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 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 : Les deux ami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ire silencieusement un texte (récit intégrant des répliques) et réaliser les activités demand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istoire en im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« La chatte perdue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produire un énoncé d’au moins 6 phrases pour compléter un récit intégrant un dialo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verbes en « er »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conjuguer les verbes en « er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  <w:t>Etude de 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graphi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il-euille-ouil- ouille-gn-ph- x- oin- ion- tion et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*L’élève sera capable de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bien lire et bien écrire la graphie «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il- euille-  oul - ouille-gn-ph- x- oin- ion- tion et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 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»dans des syllabes, des mots et des phrase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colle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Correc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1:00Z</dcterms:created>
  <dc:creator>.</dc:creator>
  <dc:description/>
  <cp:keywords/>
  <dc:language>en-US</dc:language>
  <cp:lastModifiedBy>.</cp:lastModifiedBy>
  <cp:lastPrinted>2008-01-28T15:41:00Z</cp:lastPrinted>
  <dcterms:modified xsi:type="dcterms:W3CDTF">2010-09-26T09:31:00Z</dcterms:modified>
  <cp:revision>2</cp:revision>
  <dc:subject/>
  <dc:title>3ème  année A</dc:title>
</cp:coreProperties>
</file>