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196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19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2160"/>
                              <w:gridCol w:w="6360"/>
                              <w:gridCol w:w="2640"/>
                              <w:gridCol w:w="168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w w:val="2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28"/>
                                      <w:szCs w:val="28"/>
                                    </w:rPr>
                                    <w:t xml:space="preserve">  année. de   15h  à  17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Samedi   5  Avril  200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w w:val="1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  <w:t>Module d’évaluation et de consolid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  <w:t>Journée 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5228" w:type="dxa"/>
                                  <w:gridSpan w:val="5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O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e poème : Le petit chat blanc/J’ai trempé mon doigt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*L’élève sera capable de réciter tout le poème d’une façon expressive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Rappel du po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0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ituation évaluative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Amélie est malade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*L’élève sera capable de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produire dans le cadre d’une situation de communication  un énoncé cohérent d’au moins 4 phrases constituant un récit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  <w:t>Lecture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Texte : L’enfant qui a peur des vaccin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*L’élève sera capable de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Lire silencieusement le texte et de  réaliser les activités demandées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Corre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Correction collectiv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  <w:t>Production écr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Histoire en image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*L’élève sera capable de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produire à partir de l’histoire en images  un énoncé d’au moins 6 phrases en employant des consei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Corre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Correction collectiv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487.9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2160"/>
                        <w:gridCol w:w="6360"/>
                        <w:gridCol w:w="2640"/>
                        <w:gridCol w:w="168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45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w w:val="2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28"/>
                                <w:szCs w:val="28"/>
                              </w:rPr>
                              <w:t xml:space="preserve">  année. de   15h  à  17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44"/>
                                <w:szCs w:val="44"/>
                              </w:rPr>
                              <w:t>Samedi   5  Avril  2008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  <w:t>Module d’évaluation et de consoli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  <w:t>Journée 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5228" w:type="dxa"/>
                            <w:gridSpan w:val="5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3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Obs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e poème : Le petit chat blanc/J’ai trempé mon doigt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*L’élève sera capable de réciter tout le poème d’une façon expressive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Rappel du po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79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0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ituation évaluativ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Amélie est malade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*L’élève sera capable de </w:t>
                            </w:r>
                            <w:r>
                              <w:rPr>
                                <w:bCs/>
                                <w:i/>
                              </w:rPr>
                              <w:t>produire dans le cadre d’une situation de communication  un énoncé cohérent d’au moins 4 phrases constituant un récit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u w:val="single"/>
                              </w:rPr>
                              <w:t>Lecture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Texte : L’enfant qui a peur des vaccin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*L’élève sera capable de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 Lire silencieusement le texte et de  réaliser les activités demandées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</w:rPr>
                              <w:t>-Correc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Correction collectiv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u w:val="single"/>
                              </w:rPr>
                              <w:t>Production éc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Histoire en image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*L’élève sera capable de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 produire à partir de l’histoire en images  un énoncé d’au moins 6 phrases en employant des consei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Correc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Correction collectiv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French Script MT">
    <w:charset w:val="00"/>
    <w:family w:val="script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16:00Z</dcterms:created>
  <dc:creator>.</dc:creator>
  <dc:description/>
  <cp:keywords/>
  <dc:language>en-US</dc:language>
  <cp:lastModifiedBy>.</cp:lastModifiedBy>
  <cp:lastPrinted>2008-04-05T12:59:00Z</cp:lastPrinted>
  <dcterms:modified xsi:type="dcterms:W3CDTF">2010-09-26T09:16:00Z</dcterms:modified>
  <cp:revision>2</cp:revision>
  <dc:subject/>
  <dc:title>3ème  année A</dc:title>
</cp:coreProperties>
</file>