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426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42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Lundi  14  Janv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Tends moi la main 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Poème : Je te donn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’élève sera capable de bien réciter la 1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 strophe du poèm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 Mémorisation de la 1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 stro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Reprise de la situation n°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u w:val="single"/>
                                    </w:rPr>
                                    <w:t>Alain est serviable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 xml:space="preserve"> Structures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Je voudrais+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…………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pour+infinit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es types et les formes de phra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L’élève sera capable de produire dans le cadre d’une situation de communication un énoncé oral d’au moins quatre phrases pour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faire parler des personnages en racontant un événement et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tu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Des graph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les graphies «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oin, ion, tion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color w:val="000080"/>
                                    </w:rPr>
                                    <w:t>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bien lire et bien écrire les graphies «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oin, ion, tion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 »dans des syllabes, des mots et des phras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reconnaissance audi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reconnaissance vis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reproduire la let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lecture et production des mots et des phras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es verbes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«er »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au présen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’élève sera capable de conjuguer les verbes en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« er »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au présent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Fix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06.0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Lundi  14  Janv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Tends moi la main 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Poème : Je te donn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’élève sera capable de bien réciter la 1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 strophe du poèm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 Mémorisation de la 1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 stro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Reprise de la situation n°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u w:val="single"/>
                              </w:rPr>
                              <w:t>Alain est serviabl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 xml:space="preserve"> Structure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Je voudrais+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…………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pour+infini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es types et les formes de phr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L’élève sera capable de produire dans le cadre d’une situation de communication un énoncé oral d’au moins quatre phrases pour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 xml:space="preserve"> faire parler des personnages en racontant un événement et 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t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Des graph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>les graphies «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oin, ion, tion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color w:val="000080"/>
                              </w:rPr>
                              <w:t>L’élève sera capable de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 xml:space="preserve"> bien lire et bien écrire les graphies «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oin, ion, tion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> »dans des syllabes, des mots et des phras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reconnaissance audi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reconnaissance vi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reproduire la let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lecture et production des mots et des phras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es verb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 xml:space="preserve"> «er » 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au présen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’élève sera capable de conjuguer les verbes e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 xml:space="preserve"> « er » 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au présent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Fix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5:00Z</dcterms:created>
  <dc:creator>.</dc:creator>
  <dc:description/>
  <cp:keywords/>
  <dc:language>en-US</dc:language>
  <cp:lastModifiedBy>.</cp:lastModifiedBy>
  <cp:lastPrinted>2008-01-21T09:51:00Z</cp:lastPrinted>
  <dcterms:modified xsi:type="dcterms:W3CDTF">2010-09-26T09:35:00Z</dcterms:modified>
  <cp:revision>2</cp:revision>
  <dc:subject/>
  <dc:title>3ème  année A</dc:title>
</cp:coreProperties>
</file>