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704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704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3403"/>
                              <w:gridCol w:w="1320"/>
                              <w:gridCol w:w="1080"/>
                              <w:gridCol w:w="24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J’écris la recette d’un plat ou un gâteau chez nous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Lundi  31   Mars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Module d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Journé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5228" w:type="dxa"/>
                                  <w:gridSpan w:val="9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hant : J’ai perdu le do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dans une ambiance agréable pour la poursuite des activité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Proj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remédiatio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J’écris la recette d’un plat ou un gâteau chez nou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’élève sera capable d’écrire une recett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Rappel du projet d’écri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Présentation du texte sup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Remédi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Sit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Objectifs de communication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Structure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Production attendue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gridSpan w:val="3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Compétences visées :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20"/>
                                      <w:szCs w:val="20"/>
                                    </w:rPr>
                                    <w:t>Mobiliser et intégrer les acquis : savoirs, savoir-faire et savoir- être linguistique, discursifs et méthodologiques pour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4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A l’oral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Exprimer des ordres, des interdictions et des consei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Décrire et justifier des comportements dans le cadre de situations de communication liées aux règles d’hygiène et aux habitudes alimentaires.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A l’écri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En lecture : lire un texte comportant des passages prescriptif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*a l’écrit : produire un énoncé contenant des recommandations, des interdictions et des consigne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54.8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3403"/>
                        <w:gridCol w:w="1320"/>
                        <w:gridCol w:w="1080"/>
                        <w:gridCol w:w="240"/>
                        <w:gridCol w:w="1800"/>
                        <w:gridCol w:w="204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J’écris la recette d’un plat ou un gâteau chez nous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48"/>
                                <w:szCs w:val="48"/>
                              </w:rPr>
                              <w:t>Lundi  31   Mars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Module d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Journée 2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5228" w:type="dxa"/>
                            <w:gridSpan w:val="9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Mise en trai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Chant : J’ai perdu le do</w:t>
                            </w:r>
                          </w:p>
                        </w:tc>
                        <w:tc>
                          <w:tcPr>
                            <w:tcW w:w="47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dans une ambiance agréable pour la poursuite des activité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 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Proj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remédiatio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’écris la recette d’un plat ou un gâteau chez nous</w:t>
                            </w:r>
                          </w:p>
                        </w:tc>
                        <w:tc>
                          <w:tcPr>
                            <w:tcW w:w="47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’élève sera capable d’écrire une recett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Rappel du projet d’écri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Présentation du texte sup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Remédi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2513" w:type="dxa"/>
                            <w:tcBorders>
                              <w:top w:val="double" w:sz="18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Sit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Objectifs de communication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Structure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gridSpan w:val="2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Production attendue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80" w:type="dxa"/>
                            <w:gridSpan w:val="3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sz w:val="20"/>
                                <w:szCs w:val="20"/>
                                <w:u w:val="single"/>
                              </w:rPr>
                              <w:t xml:space="preserve">Compétences visées :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0"/>
                                <w:szCs w:val="20"/>
                              </w:rPr>
                              <w:t>Mobiliser et intégrer les acquis : savoirs, savoir-faire et savoir- être linguistique, discursifs et méthodologiques pour :</w:t>
                            </w:r>
                          </w:p>
                        </w:tc>
                      </w:tr>
                      <w:tr>
                        <w:trPr>
                          <w:trHeight w:val="5484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A l’oral 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Exprimer des ordres, des interdictions et des conse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Décrire et justifier des comportements dans le cadre de situations de communication liées aux règles d’hygiène et aux habitudes alimentaires.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A l’écrit 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En lecture : lire un texte comportant des passages prescriptif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*a l’écrit : produire un énoncé contenant des recommandations, des interdictions et des consigne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00:00Z</dcterms:created>
  <dc:creator>.</dc:creator>
  <dc:description/>
  <cp:keywords/>
  <dc:language>en-US</dc:language>
  <cp:lastModifiedBy>.</cp:lastModifiedBy>
  <cp:lastPrinted>2007-12-11T13:13:00Z</cp:lastPrinted>
  <dcterms:modified xsi:type="dcterms:W3CDTF">2010-09-26T09:00:00Z</dcterms:modified>
  <cp:revision>2</cp:revision>
  <dc:subject/>
  <dc:title>3ème  année A</dc:title>
</cp:coreProperties>
</file>