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487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487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1915"/>
                              <w:gridCol w:w="917"/>
                              <w:gridCol w:w="4723"/>
                              <w:gridCol w:w="1320"/>
                              <w:gridCol w:w="1800"/>
                              <w:gridCol w:w="204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année. d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>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CC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J’écris la recette d’un plat ou un gâteau chez nous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8"/>
                                      <w:szCs w:val="48"/>
                                    </w:rPr>
                                    <w:t>Lundi  31   Mars   2008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  <w:u w:val="single"/>
                                    </w:rPr>
                                    <w:t>Module d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99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Journé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40"/>
                                      <w:szCs w:val="40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28"/>
                                      <w:szCs w:val="28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hant : J’ai perdu le do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L’élève sera dans une ambiance agréable pour la poursuite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 Ecoute att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99C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Pro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réé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 mn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Mon projet d’écritur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J’écris la recette d’un plat ou un gâteau chez nous  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’élève sera capable d’écrire une recet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appel du projet d’écri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Présentation du texte sup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emédiation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  <w:t>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99CC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99C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99C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383.8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1915"/>
                        <w:gridCol w:w="917"/>
                        <w:gridCol w:w="4723"/>
                        <w:gridCol w:w="1320"/>
                        <w:gridCol w:w="1800"/>
                        <w:gridCol w:w="2040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 xml:space="preserve">  année. de</w:t>
                            </w: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  <w:t>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CC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J’écris la recette d’un plat ou un gâteau chez nous</w:t>
                            </w:r>
                          </w:p>
                        </w:tc>
                        <w:tc>
                          <w:tcPr>
                            <w:tcW w:w="6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Lundi  31   Mars   2008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  <w:u w:val="single"/>
                              </w:rPr>
                              <w:t>Module d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Journée 2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28"/>
                                <w:szCs w:val="28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Chant : J’ai perdu le do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*L’élève sera dans une ambiance agréable pour la poursuite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 Ecoute att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6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99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Pro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réé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 mn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Mon projet d’écriture 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996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J’écris la recette d’un plat ou un gâteau chez nous  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’élève sera capable d’écrire une recett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appel du projet d’écri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Présentation du texte sup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Remédiation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  <w:t>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99CC"/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99C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99C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59:00Z</dcterms:created>
  <dc:creator>.</dc:creator>
  <dc:description/>
  <cp:keywords/>
  <dc:language>en-US</dc:language>
  <cp:lastModifiedBy>.</cp:lastModifiedBy>
  <cp:lastPrinted>2007-12-11T13:13:00Z</cp:lastPrinted>
  <dcterms:modified xsi:type="dcterms:W3CDTF">2010-09-26T08:59:00Z</dcterms:modified>
  <cp:revision>2</cp:revision>
  <dc:subject/>
  <dc:title>3ème  année A</dc:title>
</cp:coreProperties>
</file>