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23"/>
        <w:gridCol w:w="117"/>
        <w:gridCol w:w="4560"/>
        <w:gridCol w:w="563"/>
        <w:gridCol w:w="2917"/>
        <w:gridCol w:w="180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Jeudi  22  Novembre   2007</w:t>
            </w:r>
          </w:p>
        </w:tc>
        <w:tc>
          <w:tcPr>
            <w:tcW w:w="47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Brush Script MT" w:ascii="Brush Script MT" w:hAnsi="Brush Script MT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Cs/>
                <w:color w:val="00CCFF"/>
                <w:w w:val="15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Cs/>
                <w:color w:val="00CCFF"/>
                <w:w w:val="150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iCs/>
                <w:color w:val="339966"/>
                <w:u w:val="single"/>
              </w:rPr>
              <w:t>Bienvenue chez les Du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34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3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i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: un petit trou dans une pom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l’élève sera dan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une ambiance agréable pour la poursuite des activi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FF00FF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5 m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«La famille Duval » et « Les fêtes de famille  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 l’élève sera capable d’identifier la famille Duval  et ses fête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Anticip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Approche Glob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Approche analyt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Ext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Proje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40 m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u w:val="single"/>
              </w:rPr>
              <w:t>Mon mini proj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-Je raconter un évènement de la vie quotidien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 l’élève sera capable de produire un énoncé écrit d’au moins trois phrases pour raconter un événement de la vie quotidienn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-Affichage d’un support textuel et du B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-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roduction en sous group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-Remédi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</w:p>
        </w:tc>
      </w:tr>
      <w:tr>
        <w:trPr>
          <w:trHeight w:val="178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Une carte amusan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Au terme de la séance l’élève sera capable d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fabriquer  Une carte amusant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Lecture et observation du texte et ima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Interprétation des consig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Mise en place d’une stratégie de lecture pour la réalisation du produit atten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6:00Z</dcterms:created>
  <dc:creator>.</dc:creator>
  <dc:description/>
  <cp:keywords/>
  <dc:language>en-US</dc:language>
  <cp:lastModifiedBy>.</cp:lastModifiedBy>
  <cp:lastPrinted>2007-11-20T14:30:00Z</cp:lastPrinted>
  <dcterms:modified xsi:type="dcterms:W3CDTF">2010-09-26T09:46:00Z</dcterms:modified>
  <cp:revision>2</cp:revision>
  <dc:subject/>
  <dc:title>3ème  année A</dc:title>
</cp:coreProperties>
</file>