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2395"/>
                              <w:gridCol w:w="437"/>
                              <w:gridCol w:w="4603"/>
                              <w:gridCol w:w="840"/>
                              <w:gridCol w:w="2400"/>
                              <w:gridCol w:w="2040"/>
                            </w:tblGrid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490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Jeudi  13  Décembre   2007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Sois mon ami 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7C8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7C80"/>
                                      <w:sz w:val="40"/>
                                      <w:szCs w:val="40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Conte n°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séquence/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Histoire d’un poisson rouge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*L’élève sera dans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7C8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7C80"/>
                                      <w:sz w:val="40"/>
                                      <w:szCs w:val="40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7C8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7C80"/>
                                      <w:sz w:val="36"/>
                                      <w:szCs w:val="36"/>
                                      <w:u w:val="single"/>
                                    </w:rPr>
                                    <w:t>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Texte 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: « Les lunettes»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*L’élève sera capable 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d’identifier les personnages et de distinguer événement 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Rappel et relecture du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 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 correction et exploitation des répon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7C8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7C80"/>
                                      <w:sz w:val="40"/>
                                      <w:szCs w:val="40"/>
                                      <w:u w:val="single"/>
                                    </w:rPr>
                                    <w:t>E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la lettre majuscule   « 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K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L’élève sera capable de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 reproduire la lettre majuscule   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K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 »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 présentation du 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 Re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application sur le cahier de clas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7C8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7C80"/>
                                      <w:sz w:val="40"/>
                                      <w:szCs w:val="40"/>
                                      <w:u w:val="single"/>
                                    </w:rPr>
                                    <w:t>Auto-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« Agnès dessine sur une feuille une grenouille et un dauphin. Puis elle montre son dessin à sa sœur Mireille»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L’élève sera capable de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 reproduire de mémoire le paragra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 Contrôle oral de la mémoris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 Ecriture de l’auto dict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>- Correction collective et individuell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7C80"/>
                                      <w:sz w:val="40"/>
                                      <w:szCs w:val="40"/>
                                      <w:u w:val="single"/>
                                    </w:rPr>
                                    <w:t>Projet d’écriture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7C80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(entraînemen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Le 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L’élève sera capable de</w:t>
                                  </w: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distinguer événement dialogu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-Apprentissage Systéma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-Réalisation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2395"/>
                        <w:gridCol w:w="437"/>
                        <w:gridCol w:w="4603"/>
                        <w:gridCol w:w="840"/>
                        <w:gridCol w:w="2400"/>
                        <w:gridCol w:w="2040"/>
                      </w:tblGrid>
                      <w:tr>
                        <w:trPr>
                          <w:trHeight w:val="1225" w:hRule="atLeast"/>
                        </w:trPr>
                        <w:tc>
                          <w:tcPr>
                            <w:tcW w:w="490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588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Jeudi  13  Décembre   2007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Sois mon ami !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7C8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7C80"/>
                                <w:sz w:val="40"/>
                                <w:szCs w:val="40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Conte n°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0000FF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</w:rPr>
                              <w:t xml:space="preserve"> 2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séquence/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Histoire d’un poisson rouge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*L’élève sera dans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7C8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7C80"/>
                                <w:sz w:val="40"/>
                                <w:szCs w:val="40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7C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7C80"/>
                                <w:sz w:val="36"/>
                                <w:szCs w:val="36"/>
                                <w:u w:val="single"/>
                              </w:rPr>
                              <w:t>Fonct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>Texte 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: « Les lunettes»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*L’élève sera capable 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>d’identifier les personnages et de distinguer événement dialog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Rappel et relecture du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 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 correction et exploitation des ré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7C8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7C80"/>
                                <w:sz w:val="40"/>
                                <w:szCs w:val="40"/>
                                <w:u w:val="single"/>
                              </w:rPr>
                              <w:t>E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la lettre majuscule   « 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K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 L’élève sera capable de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reproduire la lettre majuscule   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« 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K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 »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 présentation du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 Re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application sur le cahier de clas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7C8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7C80"/>
                                <w:sz w:val="40"/>
                                <w:szCs w:val="40"/>
                                <w:u w:val="single"/>
                              </w:rPr>
                              <w:t>Auto-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>« Agnès dessine sur une feuille une grenouille et un dauphin. Puis elle montre son dessin à sa sœur Mireille»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 L’élève sera capable de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reproduire de mémoire le para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 Contrôle oral de la mémor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 Ecriture de l’auto dic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- Correction collective et individuell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7C80"/>
                                <w:sz w:val="40"/>
                                <w:szCs w:val="40"/>
                                <w:u w:val="single"/>
                              </w:rPr>
                              <w:t>Projet d’écriture</w:t>
                            </w: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7C80"/>
                                <w:sz w:val="36"/>
                                <w:szCs w:val="36"/>
                                <w:u w:val="single"/>
                              </w:rPr>
                              <w:t xml:space="preserve"> (entraîne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Le dialog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 L’élève sera capable de</w:t>
                            </w: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distinguer événement dialogue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>-Apprentissage Systé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  <w:t>-Réalisation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0:00Z</dcterms:created>
  <dc:creator>.</dc:creator>
  <dc:description/>
  <cp:keywords/>
  <dc:language>en-US</dc:language>
  <cp:lastModifiedBy>.</cp:lastModifiedBy>
  <cp:lastPrinted>2007-12-13T13:53:00Z</cp:lastPrinted>
  <dcterms:modified xsi:type="dcterms:W3CDTF">2010-09-26T09:40:00Z</dcterms:modified>
  <cp:revision>2</cp:revision>
  <dc:subject/>
  <dc:title>3ème  année A</dc:title>
</cp:coreProperties>
</file>