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957"/>
        <w:gridCol w:w="3720"/>
        <w:gridCol w:w="563"/>
        <w:gridCol w:w="2917"/>
        <w:gridCol w:w="192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Mardi      30  Octobre   2007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color w:val="339966"/>
                <w:u w:val="single"/>
              </w:rPr>
              <w:t>Vive l’éco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3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: un petit trou dans une pomm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uter un cont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éer un ambiance agréable pour la poursuite des activi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color w:val="FF00FF"/>
                <w:sz w:val="32"/>
                <w:szCs w:val="32"/>
              </w:rPr>
              <w:t>Page documentaire </w:t>
            </w:r>
            <w:r>
              <w:rPr>
                <w:rFonts w:cs="Monotype Corsiva" w:ascii="Monotype Corsiva" w:hAnsi="Monotype Corsiva"/>
                <w:b/>
                <w:bCs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</w:rPr>
              <w:t>« les droits et les devoirs de l’enfant 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oitation de la page documentair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« les droits et les devoirs de l’enfant »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xplora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entissage  structur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entissage de l’intég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Projet 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4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Mon mini projet :</w:t>
            </w:r>
            <w:r>
              <w:rPr>
                <w:rFonts w:cs="Arial" w:ascii="Comic Sans MS" w:hAnsi="Comic Sans MS"/>
                <w:i/>
                <w:iCs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</w:rPr>
              <w:t>- Identifier les personnage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-Explor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-Apprentissage Systématiq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i/>
                <w:iCs/>
              </w:rPr>
              <w:t>-Réalisation des activité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80808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1929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 ac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la ronde des enfant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- Fabriquer la ronde des enfant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-Lecture et observation du texte et imag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-Interprétation des consign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-Mise en place d’une stratégie de lecture pour la réalisation du produit attendu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0:00Z</dcterms:created>
  <dc:creator>.</dc:creator>
  <dc:description/>
  <cp:keywords/>
  <dc:language>en-US</dc:language>
  <cp:lastModifiedBy>.</cp:lastModifiedBy>
  <cp:lastPrinted>2007-11-17T18:39:00Z</cp:lastPrinted>
  <dcterms:modified xsi:type="dcterms:W3CDTF">2010-09-26T09:50:00Z</dcterms:modified>
  <cp:revision>2</cp:revision>
  <dc:subject/>
  <dc:title>3ème  année A</dc:title>
</cp:coreProperties>
</file>