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591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591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5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Le corbeau, la gazelle, la tortue et le 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sortant de la salle de 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ructures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Il faut/il ne fau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On doit/on ne doit p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produire dans le cadre d’une situation de communication un énoncé oral d’au moins deux phrases pour donner des conseil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: « La petite malade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*L’élève sera capable de reformuler et donner des conse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Des mots conten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c = ç = s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L’élève sera capable d’écrire correctement des mots  contenan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 = ç = 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65.9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5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Le corbeau, la gazelle, la tortue et le 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sortant de la salle de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ructu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Il faut/il ne fau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On doit/on ne doit 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produire dans le cadre d’une situation de communication un énoncé oral d’au moins deux phrases pour donner des conseil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: « La petite malade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*L’élève sera capable de reformuler et donner des conse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es mots conten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c = ç = s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L’élève sera capable d’écrire correctement des mots  contena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 = ç =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8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8:00Z</dcterms:modified>
  <cp:revision>2</cp:revision>
  <dc:subject/>
  <dc:title>3ème  année A</dc:title>
</cp:coreProperties>
</file>