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104900" cy="108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our +infinitif, il faut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’impératif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ense que……………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réfère ceci à cela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négation avec ne…….jamais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onner des conseils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(une personne)</w:t>
            </w:r>
          </w:p>
        </w:tc>
      </w:tr>
      <w:tr>
        <w:trPr>
          <w:trHeight w:val="250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Fonctionnement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7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*Des vignettes ……...pour un ballon*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Manuel : page : 93/94 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Cahier d’activités : p : 76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7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elever des éléments de description.</w:t>
            </w:r>
          </w:p>
          <w:p>
            <w:pPr>
              <w:pStyle w:val="Normal"/>
              <w:ind w:left="7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estituer l’ordre de certaines actions.</w:t>
            </w:r>
          </w:p>
          <w:p>
            <w:pPr>
              <w:pStyle w:val="Normal"/>
              <w:ind w:left="7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elever et produire des répliqu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Manuel : page : 93/94 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Cahier d’activités : p : 76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67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a notion d’accord des adjectifs du typ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sculin +  « e »… « eux » …. « euse »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95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onsolider la notion d’accord des adjectifs du typ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sculin +  « e »… « eux » …. « euse »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9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57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Monotype Corsiva" w:ascii="Monotype Corsiva" w:hAnsi="Monotype Corsiva"/>
                <w:sz w:val="32"/>
                <w:szCs w:val="28"/>
                <w:u w:val="single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</w:t>
            </w:r>
            <w:r>
              <w:rPr>
                <w:rFonts w:cs="Monotype Corsiva" w:ascii="Monotype Corsiva" w:hAnsi="Monotype Corsiva"/>
                <w:sz w:val="32"/>
                <w:szCs w:val="28"/>
                <w:u w:val="single"/>
              </w:rPr>
              <w:t> : N° :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 production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produire un récit intégrant des répliques et une descriptio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dcterms:modified xsi:type="dcterms:W3CDTF">2006-11-21T13:59:00Z</dcterms:modified>
  <cp:revision>17</cp:revision>
  <dc:subject/>
  <dc:title>M : 02</dc:title>
</cp:coreProperties>
</file>