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2573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 xml:space="preserve">J : 01 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32"/>
              </w:rPr>
              <w:t>Quel est belle la terre !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*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 xml:space="preserve">Manuel : page : 73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Audition et compréhension du tout le poème.</w:t>
            </w:r>
          </w:p>
        </w:tc>
      </w:tr>
      <w:tr>
        <w:trPr>
          <w:trHeight w:val="304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Présentation du module, du projet et de la fiche contrat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7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ation la carte d’exploitation de pist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Présenter le module, le projet et la fiche contrat : page : 7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er la carte d’exploitation de piste</w:t>
            </w:r>
          </w:p>
        </w:tc>
      </w:tr>
      <w:tr>
        <w:trPr>
          <w:trHeight w:val="256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3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color w:val="0000FF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0000FF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Sauver Keiko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74/75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74/75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es compléments essentiel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es compléments non essentiel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7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cahier d’activités : pages : 58/59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-Reconnaître et utiliser les compléments essentiels et les compléments non essentiels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76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cahier d’activités : pages : 58/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09-28T12:42:00Z</cp:lastPrinted>
  <dcterms:modified xsi:type="dcterms:W3CDTF">2006-11-21T13:34:00Z</dcterms:modified>
  <cp:revision>16</cp:revision>
  <dc:subject/>
  <dc:title>M : 02</dc:title>
</cp:coreProperties>
</file>