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971550" cy="1123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Autodicté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Autodicté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« L’écureuil et l’escargot ont commencé à courir. A la fin de la course, l’écureuil est surpris de voir que l’escargot est arrivé le premier. »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Reproduire de mémoire un paragraphe portant sur le thème du module et intégrons les notions grammaticales étudiées.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-Manuel : p :( 56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 avec parce que………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venir en aide à quelqu’un…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coordination avec car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Quel est…… ?Quel sont……. 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Offrir un service à quelqu’u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S’unir pour + infinitif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 :   </w:t>
              <w:tab/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Produire un énoncé oral en employons les structures et le lexique du jour pour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acont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 / 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point de v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2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e courage d’un jeune   apprenti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65/66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</w:tc>
      </w:tr>
      <w:tr>
        <w:trPr>
          <w:trHeight w:val="165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a forme négativ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ne………….plu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ne………….jamai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es verbes de type « finir » au passé composé et au futur.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Intégrer les acquis pour compléter un réci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Cahier d’activités : page : 49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30:00Z</dcterms:modified>
  <cp:revision>17</cp:revision>
  <dc:subject/>
  <dc:title>M : 02</dc:title>
</cp:coreProperties>
</file>