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’homme et le chien</w:t>
            </w:r>
            <w:r>
              <w:rPr>
                <w:rFonts w:cs="Monotype Corsiva" w:ascii="Monotype Corsiva" w:hAnsi="Monotype Corsiva"/>
                <w:b/>
                <w:bCs/>
                <w:color w:val="00FF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5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</w:tc>
      </w:tr>
      <w:tr>
        <w:trPr>
          <w:trHeight w:val="286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a boite à mot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eux de mots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s : 68/69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Apprendre un vocabulaire nouveau et jouer avec des mots appartenant aux thèmes de « L’amitié » et de la « Fraternité »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68/69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Je lis pour agir </w:t>
            </w:r>
          </w:p>
          <w:p>
            <w:pPr>
              <w:pStyle w:val="Normal"/>
              <w:ind w:left="30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Le jeu du petit pouce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»</w:t>
            </w:r>
          </w:p>
          <w:p>
            <w:pPr>
              <w:pStyle w:val="Normal"/>
              <w:ind w:left="300" w:hanging="0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ind w:left="30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Manuel : pages : 70/71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Exploiter la pag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Je lis pour agir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Appliquer les règles d’un nouveau jeu.</w:t>
            </w:r>
          </w:p>
          <w:p>
            <w:pPr>
              <w:pStyle w:val="Normal"/>
              <w:ind w:left="30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Manuel : pages : 70/71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sentation de la fiche de la le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Opérations de prêt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senter la fiche d’évaluation de la le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oursuivre des opérations de prê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32:00Z</dcterms:modified>
  <cp:revision>21</cp:revision>
  <dc:subject/>
  <dc:title>M : 02</dc:title>
</cp:coreProperties>
</file>