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0</wp:posOffset>
                  </wp:positionV>
                  <wp:extent cx="1086485" cy="1095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7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  h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4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ocumentai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  <w:u w:val="single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Page documentair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800000"/>
                <w:sz w:val="32"/>
                <w:szCs w:val="28"/>
              </w:rPr>
              <w:t>Quelques fêtes d’autres pays</w:t>
            </w:r>
            <w:r>
              <w:rPr>
                <w:rFonts w:cs="Monotype Corsiva" w:ascii="Monotype Corsiva" w:hAnsi="Monotype Corsiva"/>
                <w:color w:val="8000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130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**S’informer et débattre sur le thème des fêt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Manuel : page : 130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66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ictée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20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Dictée à trous***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Texte à compléter par les élèves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Une invitation à Nice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»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Guide : page : 188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-Dicter aux élèves un paragraphe   contenant des trous et comprenant une illustration des faits de langue étudiés et des mots de vocabulaire en rapport avec le sous thème étudié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Guide : page : 188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Projet d’écriture n° : 6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Réécriture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Réécrire le texte à la lumière de la correction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1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suivi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 xml:space="preserve">35mn    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onte :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 «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b/>
                <w:bCs/>
                <w:color w:val="800000"/>
                <w:sz w:val="32"/>
                <w:szCs w:val="28"/>
              </w:rPr>
              <w:t>La boule de cristal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»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ab/>
              <w:t>(2</w:t>
            </w:r>
            <w:r>
              <w:rPr>
                <w:rFonts w:cs="Monotype Corsiva" w:ascii="Monotype Corsiva" w:hAnsi="Monotype Corsiva"/>
                <w:sz w:val="32"/>
                <w:szCs w:val="28"/>
                <w:vertAlign w:val="superscript"/>
              </w:rPr>
              <w:t>er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 épisode)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Guide méthodologiqu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pages : 204/205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Vérifier les hypothèses émises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ire le 2</w:t>
            </w:r>
            <w:r>
              <w:rPr>
                <w:rFonts w:cs="Monotype Corsiva" w:ascii="Monotype Corsiva" w:hAnsi="Monotype Corsiva"/>
                <w:sz w:val="32"/>
                <w:szCs w:val="28"/>
                <w:vertAlign w:val="superscript"/>
              </w:rPr>
              <w:t>er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 épisode et résumer le cont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Guide méthodologiqu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ages : 204/205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14T12:03:00Z</cp:lastPrinted>
  <dcterms:modified xsi:type="dcterms:W3CDTF">2006-11-21T14:19:00Z</dcterms:modified>
  <cp:revision>24</cp:revision>
  <dc:subject/>
  <dc:title>M : 02</dc:title>
</cp:coreProperties>
</file>