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3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our +infinitif, il faut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’impératif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ense que……………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réfère ceci à cela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négation avec ne…….jamais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onner des conseils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(une personne)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34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8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lettre de Jean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s : 96/97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 : 7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gager les caractéristiques de la lettr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elever des informations préci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maginer une conversation téléphoniqu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s : 96/97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 : 78       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ansformation des adjectif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(masculin/féminin)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(singulier/pluriel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age : 79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ansformer des adjectif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(masculin/féminin)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(singulier/pluriel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écrire un paragraphe au féminin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age : 79     </w:t>
            </w:r>
          </w:p>
        </w:tc>
      </w:tr>
      <w:tr>
        <w:trPr>
          <w:trHeight w:val="192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’écriture  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4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emédiati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aliser des activités de remédiation et de consolidation.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0:00Z</dcterms:modified>
  <cp:revision>22</cp:revision>
  <dc:subject/>
  <dc:title>M : 02</dc:title>
</cp:coreProperties>
</file>