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8100</wp:posOffset>
                  </wp:positionV>
                  <wp:extent cx="1088390" cy="11144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7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5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h       à :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30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Autodictée      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80"/>
                <w:sz w:val="32"/>
                <w:szCs w:val="28"/>
              </w:rPr>
              <w:t>2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**Texte de l’autodictée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« Le mois dernier,…..un merveilleux piano »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Manuel : page : 102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-Reproduire de mémoire un paragraphe portant sur le thème du module et intégrons les notions grammaticales étudiées.    </w:t>
            </w:r>
          </w:p>
        </w:tc>
      </w:tr>
      <w:tr>
        <w:trPr>
          <w:trHeight w:val="336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Partir en-de /pour +adjectif possessif +nom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structure = ni………..ni……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le gérondif (en +participe présent)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la phrase complexe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(dès que……pendant que……)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Impulseur            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Situation :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Produire un énoncé oral en      employant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Décrire – Raconter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Exprimer un sentiments/un refus/une préférence/émettre des hypothès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712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Lecture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Compréhension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21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FF0000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32"/>
                <w:szCs w:val="28"/>
              </w:rPr>
              <w:t>La lettre de Mr Crêpe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s : 111/112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 Réaliser des activités proposées pour contrôler la compréhension du tex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Poser des question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Lire de manière expressive et intelligibl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S’entraîner à la lecture rapide.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Manuel de l’élève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 : 111/112</w:t>
            </w:r>
          </w:p>
        </w:tc>
      </w:tr>
      <w:tr>
        <w:trPr>
          <w:trHeight w:val="165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Grammair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Conjugaiso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*Intégration des acquis :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ab/>
              <w:t>-Le complément de temps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es verbes « 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28"/>
                <w:szCs w:val="28"/>
              </w:rPr>
              <w:t>dire 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»,  « </w:t>
            </w:r>
            <w:r>
              <w:rPr>
                <w:rFonts w:cs="Monotype Corsiva" w:ascii="Monotype Corsiva" w:hAnsi="Monotype Corsiva"/>
                <w:color w:val="008000"/>
                <w:sz w:val="28"/>
                <w:szCs w:val="28"/>
              </w:rPr>
              <w:t>lire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 » et « </w:t>
            </w:r>
            <w:r>
              <w:rPr>
                <w:rFonts w:cs="Monotype Corsiva" w:ascii="Monotype Corsiva" w:hAnsi="Monotype Corsiva"/>
                <w:color w:val="008000"/>
                <w:sz w:val="28"/>
                <w:szCs w:val="28"/>
              </w:rPr>
              <w:t>écrire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 » au présent, au passé composé, au futur et à l’impératif.</w:t>
              <w:tab/>
              <w:tab/>
              <w:t xml:space="preserve">          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Intégrer les acquis pour répandre à une demande d’information et rédiger une réponse à une lettr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ab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4:07:00Z</dcterms:modified>
  <cp:revision>19</cp:revision>
  <dc:subject/>
  <dc:title>M : 02</dc:title>
</cp:coreProperties>
</file>