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90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    documentaire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age documentaire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993366"/>
                <w:sz w:val="32"/>
                <w:szCs w:val="28"/>
              </w:rPr>
              <w:t>Conseils pour éviter le gaspillages de l’eau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Manuel : page : 83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endre conscience des méfaits du gaspillage.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Manuel : page : 83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87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icté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Dictée à trous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Texte à compléter par les élèves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32"/>
              </w:rPr>
              <w:t>Josette et ses deux chiens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Guide : page : 18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 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3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éécriture</w:t>
            </w:r>
            <w:r>
              <w:rPr>
                <w:rFonts w:cs="Monotype Corsiva" w:ascii="Monotype Corsiva" w:hAnsi="Monotype Corsiva"/>
                <w:color w:val="FF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dans le cadre d’une situation un énoncé descriptif d’au moins six phrases   pour raconter un événement en rapport avec le sous thème « environnement  ». </w:t>
            </w:r>
          </w:p>
        </w:tc>
      </w:tr>
      <w:tr>
        <w:trPr>
          <w:trHeight w:val="227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suivi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onte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32"/>
                <w:u w:val="single"/>
              </w:rPr>
              <w:t>Grain d’Aile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Guide méthodologique :                        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     pages : 198/199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ire et apprécier le 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mettre des hypothèses sur la suite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 Guide méthodologique :    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     pages : 198/19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3:44:00Z</dcterms:modified>
  <cp:revision>22</cp:revision>
  <dc:subject/>
  <dc:title>M : 02</dc:title>
</cp:coreProperties>
</file>