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088390" cy="1114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7</w:t>
            </w:r>
            <w:r>
              <w:rPr>
                <w:b/>
                <w:bCs/>
                <w:sz w:val="32"/>
                <w:szCs w:val="32"/>
              </w:rPr>
              <w:tab/>
              <w:t xml:space="preserve">  </w:t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«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Pour faire le portrais d’un oiseau </w:t>
            </w: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28"/>
              </w:rPr>
              <w:t>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ab/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  <w:u w:val="single"/>
              </w:rPr>
              <w:t>Manuel : page :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 xml:space="preserve"> 103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tout le   poème étudié en respectant la diction.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age vocabulai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La boite à mots :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Jeux de mots :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Manuel : pages : 114/115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Exploiter les pages : « J’ouvre la boites à mots » et « Je joue avec les mots »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Apprendre un vocabulaire nouveau et jouer avec les mots liés aux thèmes de la correspondance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Manuel : pages : 114/115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act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Je lis pour agir :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Jouer au nombre pensé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116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Exploiter la page : 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Je lis pour agir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S’initier à un tour de magie.</w:t>
            </w:r>
          </w:p>
        </w:tc>
      </w:tr>
      <w:tr>
        <w:trPr>
          <w:trHeight w:val="263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Bibliothèque de             class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oursuivre les opérations de prê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Exploiter les travaux des élèves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oursuivre des opérations de prê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Exploiter les travaux des élève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10:00Z</dcterms:modified>
  <cp:revision>24</cp:revision>
  <dc:subject/>
  <dc:title>M : 02</dc:title>
</cp:coreProperties>
</file>