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à :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FF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Marie et moi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42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</w:tc>
      </w:tr>
      <w:tr>
        <w:trPr>
          <w:trHeight w:val="364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articiper à quelque chose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Demander à quelqu'un de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nterve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interrogative avec « que » et inversion de su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des scèn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endre posi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ustifier vue  un point d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8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nouveau costum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7/4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7/4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 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Entraînement : 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Cahier d’activités : page : 36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entraîner à la production de réplique dans le cadre d’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nstruire l’outil d’ai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 3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9:00Z</dcterms:modified>
  <cp:revision>21</cp:revision>
  <dc:subject/>
  <dc:title>M : 02</dc:title>
</cp:coreProperties>
</file>