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152400</wp:posOffset>
                  </wp:positionV>
                  <wp:extent cx="800100" cy="885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éme anné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  <w:tab w:val="left" w:pos="93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 à :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les types et formes de phras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l’énuméra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la phrase complexe.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Le lexique en rapport avec la situation de communication :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Situation :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/raconter un événement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Situer des lieux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justifier un choix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S’informer/informe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Faire la connaissance de quelque’ un.</w:t>
            </w:r>
          </w:p>
        </w:tc>
      </w:tr>
      <w:tr>
        <w:trPr>
          <w:trHeight w:val="250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 2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«</w:t>
            </w:r>
            <w:r>
              <w:rPr>
                <w:rFonts w:cs="Monotype Corsiva" w:ascii="Monotype Corsiva" w:hAnsi="Monotype Corsiva"/>
                <w:color w:val="008000"/>
                <w:sz w:val="32"/>
                <w:szCs w:val="28"/>
              </w:rPr>
              <w:t>une parfumeuse en herb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 »                                                                        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 de l’élève p : 15/16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 : 11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Attribuer les actions aux personnage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Reconstituer l’ordre chronologique des événements dans un récit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cahier d’activités : p 1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 de l’élève p : 15/16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67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Orthograph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les verbes à l’infinitif après :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color w:val="993300"/>
                <w:sz w:val="32"/>
                <w:szCs w:val="28"/>
              </w:rPr>
              <w:t>à, de, par, pour, san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 : 17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écrire les verbes à l’infinitif après :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</w:t>
            </w:r>
            <w:r>
              <w:rPr>
                <w:rFonts w:cs="Monotype Corsiva" w:ascii="Monotype Corsiva" w:hAnsi="Monotype Corsiva"/>
                <w:color w:val="993300"/>
                <w:sz w:val="32"/>
                <w:szCs w:val="28"/>
              </w:rPr>
              <w:t>à, de, par, pour, sans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manuel : p : 17                                                    </w:t>
            </w:r>
          </w:p>
        </w:tc>
      </w:tr>
      <w:tr>
        <w:trPr>
          <w:trHeight w:val="190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rojet d’écritu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projet d’écriture : n° : 1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Entraînement : 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 : 12/13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Réécrire et produire un texte en respectant la règle de non contradic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 : 12/13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dcterms:modified xsi:type="dcterms:W3CDTF">2006-11-21T13:02:00Z</dcterms:modified>
  <cp:revision>25</cp:revision>
  <dc:subject/>
  <dc:title>M : 02</dc:title>
</cp:coreProperties>
</file>