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847725" cy="1009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400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ale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articiper à quelque chose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Demander à quelqu'un de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nterve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interrogative avec « que » et inversion de su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des scène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endre position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Justifier vue  un point d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24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Fonctionnement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8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nouveau costume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47/48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 page : 33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dentifier un passage descriptif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Attribuer des répliques à des personnag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oduire des répliques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47/48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 page : 33</w:t>
            </w:r>
          </w:p>
        </w:tc>
      </w:tr>
      <w:tr>
        <w:trPr>
          <w:trHeight w:val="167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ab/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homophones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son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 et « 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sont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49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Distinguer les homophones « son » et « sont »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49</w:t>
            </w:r>
          </w:p>
        </w:tc>
      </w:tr>
      <w:tr>
        <w:trPr>
          <w:trHeight w:val="190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 N° :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Entraînement : 2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age : 38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S’entraîner à la production des répliques dans le cadre d’un récit.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Entraînement : 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 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dcterms:modified xsi:type="dcterms:W3CDTF">2006-11-21T13:20:00Z</dcterms:modified>
  <cp:revision>16</cp:revision>
  <dc:subject/>
  <dc:title>M : 02</dc:title>
</cp:coreProperties>
</file>