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Autodictée   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de l’autodicté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Gaston et ses amis ………… ………des boites de fromage »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 :(87)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-Reproduire de mémoire un paragraphe portant sur le thème du module et intégrons les notions grammaticales étudiées.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our +infinitif, il faut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’impératif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ense que……………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réfère ceci à cela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négation avec ne…….jamais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onner des conseils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(une personne)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8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a lettre de Jean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96/97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- Réaliser les activités proposer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Intégration des acqui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e complément de lieu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es verbes « 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aller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» et « 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fai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 au passé composé et au futu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 : 77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tégrer les acquis pour légender une histoire en images et rendre compte d’un événem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00:00Z</dcterms:modified>
  <cp:revision>20</cp:revision>
  <dc:subject/>
  <dc:title>M : 02</dc:title>
</cp:coreProperties>
</file>