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8100</wp:posOffset>
                  </wp:positionV>
                  <wp:extent cx="1088390" cy="1114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M : 07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color w:val="0000FF"/>
                <w:sz w:val="28"/>
                <w:szCs w:val="28"/>
              </w:rPr>
              <w:t>Niveau : 6</w:t>
            </w:r>
            <w:r>
              <w:rPr>
                <w:b/>
                <w:bCs/>
                <w:color w:val="0000FF"/>
                <w:sz w:val="28"/>
                <w:szCs w:val="28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J : 02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color w:val="0000FF"/>
                <w:sz w:val="28"/>
                <w:szCs w:val="28"/>
              </w:rPr>
              <w:t>Du :           h       à :        h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62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03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66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color w:val="FF6600"/>
                <w:sz w:val="32"/>
                <w:szCs w:val="28"/>
              </w:rPr>
              <w:t>Pour faire le portrais d’un oiseau </w:t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910" w:leader="none"/>
              </w:tabs>
              <w:rPr>
                <w:rFonts w:ascii="Monotype Corsiva" w:hAnsi="Monotype Corsiva" w:cs="Monotype Corsiva"/>
                <w:color w:val="00FF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ab/>
            </w: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28"/>
                <w:u w:val="single"/>
              </w:rPr>
              <w:t>Manuel </w:t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  <w:u w:val="single"/>
              </w:rPr>
              <w:t>: page :</w:t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 xml:space="preserve"> 103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00FF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deux premiers vers du poème étudié.</w:t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Partir en-de /pour +adjectif possessif +nom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structure = ni………..ni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le gérondif (en +participe présent)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la phrase complex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(dés que……pendant que……)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 – Racont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Exprimer un sentiments/un refus/une préférence/émettre des hypothèses……</w:t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9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«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a lettre de Paul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104/105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86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gager les caractéristiques formelles de la lettr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Organiser les informations contenues dans la lettr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Transformer un paragraphe par imita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86</w:t>
            </w:r>
          </w:p>
        </w:tc>
      </w:tr>
      <w:tr>
        <w:trPr>
          <w:trHeight w:val="1756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njugaison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Les verbes « </w:t>
            </w:r>
            <w:r>
              <w:rPr>
                <w:rFonts w:cs="Monotype Corsiva" w:ascii="Monotype Corsiva" w:hAnsi="Monotype Corsiva"/>
                <w:b/>
                <w:bCs/>
                <w:color w:val="008080"/>
                <w:sz w:val="32"/>
                <w:szCs w:val="28"/>
              </w:rPr>
              <w:t>dir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, «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 lir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 et « 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écrir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» au présent, au passé composé, au future et à l’impératif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107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Cahier d’activités : page : 87 </w:t>
            </w:r>
          </w:p>
          <w:p>
            <w:pPr>
              <w:pStyle w:val="Normal"/>
              <w:jc w:val="center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Conjuguer Les verbes « dire », « lire » et « écrire » au présent, au passé composé, au future et à l’impératif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107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Cahier d’activités : page : 87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4:04:00Z</dcterms:modified>
  <cp:revision>26</cp:revision>
  <dc:subject/>
  <dc:title>M : 02</dc:title>
</cp:coreProperties>
</file>