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Au travail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 (10)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six premiers vers du poème étudié en respectant la diction.</w:t>
            </w:r>
          </w:p>
        </w:tc>
      </w:tr>
      <w:tr>
        <w:trPr>
          <w:trHeight w:val="308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’énumér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Parce que...mais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Le lexique en rapport avec la situation de communication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Produire un énoncé oral en      employant les structures et le lexique du jours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Décrire/raconter 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*Situer des lieux.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justifier un choix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S’informer/informer.</w:t>
            </w:r>
          </w:p>
        </w:tc>
      </w:tr>
      <w:tr>
        <w:trPr>
          <w:trHeight w:val="267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 : 3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 Témoignages 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 pages : 18/19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1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Attribuer les actions aux personnag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econstituer des témoign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Faire parler un nouveau personnag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 : 18/1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de l’élève p : 16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es prépositions :   à/de/par/pour/sans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7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 : page : 1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Orthographier correctement des verbes précédés des préposition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 à, de, par, pour, sans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7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 : page : 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6:00Z</dcterms:modified>
  <cp:revision>18</cp:revision>
  <dc:subject/>
  <dc:title>M : 02</dc:title>
</cp:coreProperties>
</file>