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971550" cy="1123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 h       à :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        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Documentaire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30 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age documentaire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«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28"/>
              </w:rPr>
              <w:t>L’école –un droit pour tous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 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 : page : 67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S’informer et débattre sur le droit à l’éducation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 : page : 67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50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icté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2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Dictée à trous*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Texte à compléter par les élèves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Une fille imprudent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Guide : page : 186 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 xml:space="preserve">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Dicter aux élèves un paragraphe contenant des trous et comprenant une illustration des faits de langue étudiés et des mots de vocabulaire en rapport avec le sous thème étudié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286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rojet d’écritu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Projet d’écriture : N° :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--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Finalisation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---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Terminer la réécriture et la mise au point du projet.</w:t>
            </w:r>
          </w:p>
        </w:tc>
      </w:tr>
      <w:tr>
        <w:trPr>
          <w:trHeight w:val="327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suivi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  Conte :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 </w:t>
            </w: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«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color w:val="800000"/>
                <w:sz w:val="32"/>
                <w:szCs w:val="32"/>
              </w:rPr>
              <w:t>La paire de chaussures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 »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>(2ème épisode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Guide méthodologiqu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pages : 196/197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- Résumer le con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Guide méthodologiqu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pages : 196/197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14T12:03:00Z</cp:lastPrinted>
  <dcterms:modified xsi:type="dcterms:W3CDTF">2006-11-21T13:31:00Z</dcterms:modified>
  <cp:revision>25</cp:revision>
  <dc:subject/>
  <dc:title>M : 02</dc:title>
</cp:coreProperties>
</file>