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Du :         h       à :        h 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’homme et le chien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5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huit  premiers vers du poème étudié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 avec parce que……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venir en aide à quelqu’un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coordination avec ca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Quel est…… ?Quel sont……. 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Offrir un service à quelqu’u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S’u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</w:t>
              <w:tab/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Produire un énoncé oral en employons les structures et le lexique du jour pour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 / 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2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courage d’un jeune   apprenti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65/6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50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Mettre en correspondance texte et images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mpléter les répliques par des verbes introducteurs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econstituer le récit et compéter les répliques.</w:t>
            </w:r>
          </w:p>
        </w:tc>
      </w:tr>
      <w:tr>
        <w:trPr>
          <w:trHeight w:val="192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homophones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et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 et « 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est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 pages : 51/52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Ecrire correctement les homophones « et » et  « est » pour compléter et produire des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 pages : 51/52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31:00Z</dcterms:modified>
  <cp:revision>17</cp:revision>
  <dc:subject/>
  <dc:title>M : 02</dc:title>
</cp:coreProperties>
</file>