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1800" w:hRule="atLeast"/>
        </w:trPr>
        <w:tc>
          <w:tcPr>
            <w:tcW w:w="10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27050</wp:posOffset>
                  </wp:positionH>
                  <wp:positionV relativeFrom="paragraph">
                    <wp:posOffset>38100</wp:posOffset>
                  </wp:positionV>
                  <wp:extent cx="1086485" cy="10953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648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M : 08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Niveau : 6</w:t>
            </w:r>
            <w:r>
              <w:rPr>
                <w:b/>
                <w:bCs/>
                <w:color w:val="0000FF"/>
                <w:sz w:val="32"/>
                <w:szCs w:val="32"/>
                <w:vertAlign w:val="superscript"/>
              </w:rPr>
              <w:t>ème</w:t>
            </w:r>
            <w:r>
              <w:rPr>
                <w:b/>
                <w:bCs/>
                <w:color w:val="0000FF"/>
                <w:sz w:val="32"/>
                <w:szCs w:val="32"/>
              </w:rPr>
              <w:t xml:space="preserve"> anné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ab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J : 05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Du :           h       à :         h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620" w:type="dxa"/>
        <w:jc w:val="left"/>
        <w:tblInd w:w="-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60"/>
        <w:gridCol w:w="4320"/>
      </w:tblGrid>
      <w:tr>
        <w:trPr>
          <w:trHeight w:val="543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Activité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t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ctif</w:t>
            </w:r>
          </w:p>
        </w:tc>
      </w:tr>
      <w:tr>
        <w:trPr>
          <w:trHeight w:val="142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Autodictée      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000080"/>
                <w:sz w:val="32"/>
                <w:szCs w:val="28"/>
              </w:rPr>
              <w:t>2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**Texte de l’autodictée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« Les élèves,………le maître »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Manuel : page : 117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*-Reproduire de mémoire un paragraphe portant sur le thème du module et intégrons les notions grammaticales étudiées.    </w:t>
            </w:r>
          </w:p>
        </w:tc>
      </w:tr>
      <w:tr>
        <w:trPr>
          <w:trHeight w:val="4279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Expression oral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*</w:t>
            </w: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 Structures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-Partir à/de/en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-Jouer d’un instrument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-Les substituts du GN : les pronoms, le, la, les….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-être fou de joie/heureux/content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-être invité à……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-le comparatif, le superlatif (le plus, la plus).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Lexique :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Le lexique en rapport avec la situation de communication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Impulseur :           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Situation :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32"/>
                <w:szCs w:val="28"/>
                <w:u w:val="single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Produire un énoncé oral en      employant les structures et le lexique du jour pour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Informer/S’informer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Décrire un mode de vie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-Exprimer un avis/une préférence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172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 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Lecture 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Compréhension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          </w:t>
            </w: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Texte support :N° :24</w:t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color w:val="FF0000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color w:val="FF0000"/>
                <w:sz w:val="32"/>
                <w:szCs w:val="28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color w:val="FF0000"/>
                <w:sz w:val="32"/>
                <w:szCs w:val="28"/>
              </w:rPr>
              <w:t xml:space="preserve">          </w:t>
            </w: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  <w:t>**</w:t>
            </w:r>
            <w:r>
              <w:rPr>
                <w:rFonts w:cs="Monotype Corsiva" w:ascii="Monotype Corsiva" w:hAnsi="Monotype Corsiva"/>
                <w:b/>
                <w:bCs/>
                <w:color w:val="008000"/>
                <w:sz w:val="32"/>
                <w:szCs w:val="32"/>
              </w:rPr>
              <w:t>L’île au trésor</w:t>
            </w: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  <w:t>**</w:t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</w:t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Manuel : pages : 126/127</w:t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   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Réaliser les activités proposées visant à contrôler la compréhension de la DB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Lire le contenu des bulles de manière expressiv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S’entraîner à la lecture rapide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S’entraîner à poser des questions.</w:t>
            </w:r>
          </w:p>
        </w:tc>
      </w:tr>
      <w:tr>
        <w:trPr>
          <w:trHeight w:val="1658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color w:val="333399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Grammair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Conjugaison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Intégration des acquis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Cahier d’activités : page : 105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Intégrer les acquis pour compléter et terminer un récit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Cahier d’activités : page : 10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47:00Z</dcterms:created>
  <dc:creator>p1</dc:creator>
  <dc:description/>
  <dc:language>en-US</dc:language>
  <cp:lastModifiedBy>IBM</cp:lastModifiedBy>
  <cp:lastPrinted>2006-10-02T14:19:00Z</cp:lastPrinted>
  <dcterms:modified xsi:type="dcterms:W3CDTF">2006-11-21T14:17:00Z</dcterms:modified>
  <cp:revision>21</cp:revision>
  <dc:subject/>
  <dc:title>M : 02</dc:title>
</cp:coreProperties>
</file>