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8100</wp:posOffset>
                  </wp:positionV>
                  <wp:extent cx="847725" cy="1009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   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Documentaire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 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*page documentaire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color w:val="FF00FF"/>
                <w:sz w:val="32"/>
                <w:szCs w:val="28"/>
              </w:rPr>
              <w:t>«Tous différents et tous semblable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52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S’informer et débattre sur le thème « le respect »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52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Dictée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 phrases lacunes :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800000"/>
                <w:sz w:val="32"/>
                <w:szCs w:val="28"/>
              </w:rPr>
              <w:t>Le ballon dégonflé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 : 55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Dicter aux élèves un paragraphe contenant des trous et comprenant une illustration des faits de langue étudiés et des mots de vocabulaire en rapport avec le sous thème étudié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       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rojet d’écriture n° :2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Je raconte un événement sur le thème de « la solidarité » et je fais parler des personnages.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Production en groupe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, par groupe, et dans le cadre d’une situation un récit contenant un passage dialogué pour raconter un événement en rapport avec le sous thème « La solidarité 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582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suivie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onte :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La paire de chaussure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épisode : 1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Guide du maître : pages : 194/195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ire et commenter le 1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e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épisod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Emettre des hypothèses sur la sui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Guide du maître : pages : 194/1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14T12:03:00Z</cp:lastPrinted>
  <dcterms:modified xsi:type="dcterms:W3CDTF">2006-11-21T13:22:00Z</dcterms:modified>
  <cp:revision>20</cp:revision>
  <dc:subject/>
  <dc:title>M : 02</dc:title>
</cp:coreProperties>
</file>