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8100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91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Autodicté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« La crevette grise se fatigue à nettoyer la mer.le petit poisson bleu ne comprend pas pourquoi elle s’active au ménage sans arrêt »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Reproduire de mémoire un paragraphe portant sur le thème du module et intégrons les notions grammaticales étudiées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 :(7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402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enser que…../croire que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l est possible de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impersonnell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t…/Il faudrait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ttirer l’attention de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Etre pour/cont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 comparatif avec « comme 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Produire un énoncé oral en employons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e situation on /une scèn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onner un airs/le justifi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former/S’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91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5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32"/>
              </w:rPr>
              <w:t>Les parapluies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pages : 81/8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 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Grammair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/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Intégration des acqui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age : 65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Intégrer les acquis pour compléter un récit et produire des questions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*-Cahier d’activités : page : 65-*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43:00Z</dcterms:modified>
  <cp:revision>18</cp:revision>
  <dc:subject/>
  <dc:title>M : 02</dc:title>
</cp:coreProperties>
</file>