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971550" cy="1123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17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L’homme et le chien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57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quatre premiers vers du poème étudié.</w:t>
            </w:r>
          </w:p>
        </w:tc>
      </w:tr>
      <w:tr>
        <w:trPr>
          <w:trHeight w:val="425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 avec parce que………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venir en aide à quelqu’un…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coordination avec car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Quel est…… ?Quel sont……. 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Offrir un service à quelqu’u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S’unir pour + infinitif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Produire un énoncé oral en employons les structures et le lexique du jour pour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acont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 / 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point de v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Compréhensi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N° :11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L’écueil et l’escargot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 xml:space="preserve">  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62/63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</w:tc>
      </w:tr>
      <w:tr>
        <w:trPr>
          <w:trHeight w:val="171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                             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>projet d’écriture : n°1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je raconte un événement en rapport avec « 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sz w:val="28"/>
                <w:szCs w:val="28"/>
              </w:rPr>
              <w:t>le travail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»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28"/>
                <w:szCs w:val="28"/>
              </w:rPr>
              <w:t>Remédiatio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Remédiation de la production du  projet d’écriture N°1.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Réaliser des activités de remédiation et de consolidation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29:00Z</dcterms:modified>
  <cp:revision>22</cp:revision>
  <dc:subject/>
  <dc:title>M : 02</dc:title>
</cp:coreProperties>
</file>