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a réunion de famille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La boite à mots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Jeux de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99/10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xploiter les pages : « J’ouvre la boites à mots » et « Je joue avec les mots »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Apprendre un vocabulaire nouveau et jouer avec les mots liés aux thèmes de l’hygiène et de la santé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99/10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Je lis pour agir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es exercices de relaxati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0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xploiter la page : 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Je lis pour agi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Faire des exercices d’attir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------Manuel : page : 101------</w:t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xploitation des travaux des élè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Opérations de prêt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xploiter les travaux des élè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suivre des opérations de prê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1:00Z</dcterms:modified>
  <cp:revision>26</cp:revision>
  <dc:subject/>
  <dc:title>M : 02</dc:title>
</cp:coreProperties>
</file>