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2573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4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-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enser que…../croire que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Il est possible de………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impersonnell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Il faut…/Il faudrait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Attirer l’attention de…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Etre pour/contre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e comparatif avec « comme »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 :       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Produire un énoncé oral en employons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une situation on /une scèn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onner un airs/le justifi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Informer/S’inform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     fonctionnement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4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** </w:t>
            </w:r>
            <w:r>
              <w:rPr>
                <w:rFonts w:cs="Monotype Corsiva" w:ascii="Monotype Corsiva" w:hAnsi="Monotype Corsiva"/>
                <w:b/>
                <w:bCs/>
                <w:color w:val="008080"/>
                <w:sz w:val="32"/>
                <w:szCs w:val="28"/>
              </w:rPr>
              <w:t>Les parapluies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 pages : 81/8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66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Faire le portrait des personnag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Restituer et produire des répliques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66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a règle de l’accord sujet-verb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67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Appliquer la règle de l’accord sujet-verbe à des activités de mise en correspondance, de complétion et de production.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67</w:t>
            </w:r>
          </w:p>
        </w:tc>
      </w:tr>
      <w:tr>
        <w:trPr>
          <w:trHeight w:val="192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 d’écri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Projet d’écriture N° :3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 xml:space="preserve">Remédiation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Réaliser des activités de remédiation et de consolidation.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43:00Z</dcterms:modified>
  <cp:revision>19</cp:revision>
  <dc:subject/>
  <dc:title>M : 02</dc:title>
</cp:coreProperties>
</file>