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55650</wp:posOffset>
                  </wp:positionH>
                  <wp:positionV relativeFrom="paragraph">
                    <wp:posOffset>38100</wp:posOffset>
                  </wp:positionV>
                  <wp:extent cx="847725" cy="10096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3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6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 h       à : 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Mise en trai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1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Poème :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FF66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*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>Marie et moi</w:t>
            </w:r>
            <w:r>
              <w:rPr>
                <w:rFonts w:cs="Monotype Corsiva" w:ascii="Monotype Corsiva" w:hAnsi="Monotype Corsiva"/>
                <w:color w:val="FF6600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*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(42)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Réciter de mémoire les huit  premiers vers du poème étudié.</w:t>
            </w:r>
          </w:p>
        </w:tc>
      </w:tr>
      <w:tr>
        <w:trPr>
          <w:trHeight w:val="3360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Participer à quelque chose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Demander à quelqu'un de + infinitif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Intervenir pour + infinitif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La phrase interrogative avec « que » et inversion de sujet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Le lexique en rapport avec la situation de communication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Impulseur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Situation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Produire un énoncé oral en      employant les structures et le lexique du jour 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Décrire des scènes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Porter un jugement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Prendre position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Justifier vue  un point de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011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Lecture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Fonctionnement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n° :9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32"/>
                <w:szCs w:val="28"/>
              </w:rPr>
              <w:t>**L’indien qui ne savait pas courir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**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Manuel : pages : 50/51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s : page : 40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Mettre en correspondance texte et images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Travailler sur les répliques et la description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s : 50/51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Cahier d’activités : page : 40 </w:t>
            </w:r>
          </w:p>
        </w:tc>
      </w:tr>
      <w:tr>
        <w:trPr>
          <w:trHeight w:val="1926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Orthographe 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Les homophones :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>«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</w:t>
            </w:r>
            <w:r>
              <w:rPr>
                <w:rFonts w:cs="Monotype Corsiva" w:ascii="Monotype Corsiva" w:hAnsi="Monotype Corsiva"/>
                <w:color w:val="008000"/>
                <w:sz w:val="32"/>
                <w:szCs w:val="28"/>
              </w:rPr>
              <w:t>son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 xml:space="preserve">»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et 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>«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</w:t>
            </w:r>
            <w:r>
              <w:rPr>
                <w:rFonts w:cs="Monotype Corsiva" w:ascii="Monotype Corsiva" w:hAnsi="Monotype Corsiva"/>
                <w:color w:val="008000"/>
                <w:sz w:val="32"/>
                <w:szCs w:val="28"/>
              </w:rPr>
              <w:t>sont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 xml:space="preserve">»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Cahier d’activités : pages : 41/42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Ecrire et utiliser correctement les homophones « son » et « sont » pour compléter et produire des phrase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 Cahier d’activités : pages: 41/42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3:21:00Z</dcterms:modified>
  <cp:revision>16</cp:revision>
  <dc:subject/>
  <dc:title>M : 02</dc:title>
</cp:coreProperties>
</file>