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33655</wp:posOffset>
                  </wp:positionV>
                  <wp:extent cx="100965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2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3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   h       à :      h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***Conversation***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FF0000"/>
                <w:sz w:val="32"/>
                <w:szCs w:val="28"/>
              </w:rPr>
              <w:t xml:space="preserve">            </w:t>
            </w:r>
            <w:r>
              <w:rPr>
                <w:rFonts w:cs="Monotype Corsiva" w:ascii="Monotype Corsiva" w:hAnsi="Monotype Corsiva"/>
                <w:color w:val="000000"/>
                <w:sz w:val="32"/>
                <w:szCs w:val="28"/>
              </w:rPr>
              <w:t>manuel 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: page : 26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Réciter de mémoire les huit premiers vers du poème étudié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color w:val="000000"/>
                <w:sz w:val="32"/>
                <w:szCs w:val="28"/>
              </w:rPr>
              <w:t>manuel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 : page : 26</w:t>
            </w:r>
          </w:p>
        </w:tc>
      </w:tr>
      <w:tr>
        <w:trPr>
          <w:trHeight w:val="3360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La phrase complexe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les phrases interrogatives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Les structures de la phrase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simple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les types et formes de phrases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la phrase complexe avec parce que..........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Le lexique en rapport avec la situation de communication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Impulseur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Situation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Produire un énoncé oral en      employant les structures et le lexique du jour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Informer/S’informer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Exprimer un point de vue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porter un jugement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Décrire une scène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porter un jugement.</w:t>
            </w:r>
          </w:p>
        </w:tc>
      </w:tr>
      <w:tr>
        <w:trPr>
          <w:trHeight w:val="201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 Compréhension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 xml:space="preserve">« Une télé pas comme les autres » 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 pages : 31/32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</w:rPr>
              <w:t>-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Réaliser des activités proposées pour contrôler la compréhension du text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Poser des question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Lire de manière expressive et intelligibl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S’entraîner à la lecture rapide.</w:t>
            </w:r>
          </w:p>
        </w:tc>
      </w:tr>
      <w:tr>
        <w:trPr>
          <w:trHeight w:val="2038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Projet                                          d’écritur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*projet d’écriture n°1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je raconte un événement en rapport avec « le travail ».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 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>Remédiation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Remédiation de la production.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Réaliser des activités de remédiation et de consolidation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3:11:00Z</dcterms:modified>
  <cp:revision>22</cp:revision>
  <dc:subject/>
  <dc:title>M : 02</dc:title>
</cp:coreProperties>
</file>