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8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14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e vélo à mille pattes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quatre premiers vers du poème étudié.</w:t>
            </w:r>
          </w:p>
        </w:tc>
      </w:tr>
      <w:tr>
        <w:trPr>
          <w:trHeight w:val="346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our +infinitif, il faut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’impératif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ense que……………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réfère ceci à cela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négation avec ne…….jamais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onner des conseils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(une personne)</w:t>
            </w:r>
          </w:p>
        </w:tc>
      </w:tr>
      <w:tr>
        <w:trPr>
          <w:trHeight w:val="249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compréhension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7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*Des vignettes …….pour un ballon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Manuel : page : 93/94 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Réaliser les activités proposer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 Manuel : page : 93/94 **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</w:tc>
      </w:tr>
      <w:tr>
        <w:trPr>
          <w:trHeight w:val="207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Projet d’écriture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 : N° :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raconte un événement en rapport avec le thème « santé » et j’intègre des répliques et un passage descriptif dans mon récit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***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28"/>
                <w:szCs w:val="28"/>
              </w:rPr>
              <w:t xml:space="preserve">Entraînement </w:t>
            </w: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eastAsia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’entraîner à la description  d’un lieu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s : 74/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52:00Z</dcterms:modified>
  <cp:revision>23</cp:revision>
  <dc:subject/>
  <dc:title>M : 02</dc:title>
</cp:coreProperties>
</file>