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38100</wp:posOffset>
                  </wp:positionV>
                  <wp:extent cx="100965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ocumentai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Page documentair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La  «  une » d’un journal pour enfant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(manuel : page : 40) 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*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</w:rPr>
              <w:t>fabriquer son journal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Concevoir la  « Une » d’un journal pour enfant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 page : 40</w:t>
            </w:r>
          </w:p>
        </w:tc>
      </w:tr>
      <w:tr>
        <w:trPr>
          <w:trHeight w:val="234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Dictée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2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Dictée à trous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hrases lacunes :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800000"/>
                <w:sz w:val="32"/>
                <w:szCs w:val="28"/>
              </w:rPr>
              <w:t>Un nouveau fonctionnair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»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(Cahier d’activités : p : 29)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Réaliser une dictée à trous comprenant  une illustration des faits de langues étudiés et des mots de vocabulaire en rapport avec les  sous thèmes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roje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-Projet d’écriture :N° :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Réécriture et mise au point du projet : N° :1: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 xml:space="preserve">Réécriture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Terminer la réécriture et la mise au point du projet d’écriture : N° :1 </w:t>
            </w:r>
          </w:p>
        </w:tc>
      </w:tr>
      <w:tr>
        <w:trPr>
          <w:trHeight w:val="263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suivi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Conte :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Malik et Flèch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épisode : 2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Guide du maître pages : 192/193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et commenter le 2</w:t>
            </w:r>
            <w:r>
              <w:rPr>
                <w:rFonts w:cs="Monotype Corsiva" w:ascii="Monotype Corsiva" w:hAnsi="Monotype Corsiva"/>
                <w:sz w:val="32"/>
                <w:szCs w:val="28"/>
                <w:vertAlign w:val="superscript"/>
              </w:rPr>
              <w:t>èm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épisod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Résumer le con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(Guide du maître pages : 192/19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15:00Z</dcterms:modified>
  <cp:revision>23</cp:revision>
  <dc:subject/>
  <dc:title>M : 02</dc:title>
</cp:coreProperties>
</file>