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M : 03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Niveau : 6</w:t>
            </w:r>
            <w:r>
              <w:rPr>
                <w:b/>
                <w:bCs/>
                <w:color w:val="0000FF"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J : 02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 h       à :     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Marie et moi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42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deux premiers vers du po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42)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Participer à quelque chose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Demander à quelqu'un de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Intervenir pour + 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interrogative avec « que » et inversion de su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Situation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des scèn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endre position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Justifier un point de vue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7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Le petit lapin blanc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43/44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 : page : 33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Mettre en correspondance texte et imag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Travailler sur les répliqu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econstituer un paragraphe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43/44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 : 33</w:t>
            </w:r>
          </w:p>
        </w:tc>
      </w:tr>
      <w:tr>
        <w:trPr>
          <w:trHeight w:val="175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Conjugaison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Les verbes « être » et « avoir » au passé composé et au futur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-Manuel : page : 4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 : 34/35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onjuguer les verbes « être » et « avoir » au passé composé et au futur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4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 : 34/3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18:00Z</dcterms:modified>
  <cp:revision>20</cp:revision>
  <dc:subject/>
  <dc:title>M : 02</dc:title>
</cp:coreProperties>
</file>