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40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96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Pour faire le portrais d’un oiseau </w:t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ab/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  <w:u w:val="single"/>
              </w:rPr>
              <w:t>Manuel : page :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 xml:space="preserve"> 10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</w:tc>
      </w:tr>
      <w:tr>
        <w:trPr>
          <w:trHeight w:val="389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Partir en-de /pour +adjectif possessif +nom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structure = ni………..ni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 gérondif (en +participe présent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a phrase complex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dés que……pendant que……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– 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Exprimer un sentiments/un refus/une préférence/émettre des hypothès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0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«  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lettre de Daniel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08/10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Manuel de l’élève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: P : 108/109    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*Projet d’écriture : N° :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- J’écris une lettre à un ami ou à un parent pour lui parler de « mes loisirs 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Cahier d’activités : pages : 88/8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28"/>
                <w:szCs w:val="28"/>
              </w:rPr>
              <w:t>Entraînement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 xml:space="preserve"> 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S’entraîner à l’écriture d’une lettre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ages : 88/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6:00Z</dcterms:modified>
  <cp:revision>25</cp:revision>
  <dc:subject/>
  <dc:title>M : 02</dc:title>
</cp:coreProperties>
</file>