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0</wp:posOffset>
                  </wp:positionV>
                  <wp:extent cx="1086485" cy="1095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M : 08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Niveau : 6</w:t>
            </w:r>
            <w:r>
              <w:rPr>
                <w:b/>
                <w:bCs/>
                <w:color w:val="0000FF"/>
                <w:sz w:val="28"/>
                <w:szCs w:val="28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J : 02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Du :             h       à :  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Le vent à fait le tour du monde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Manuel : page : 118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deux premiers vers du poème étudié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Manuel : page : 118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Partir à/de/e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Jouer d’un instrument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substituts du GN : les pronoms, le, la, les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être fou de joie/heureux/content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être invité à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 comparatif, le superlatif (le plus, la plus)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un mode de vi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avis/une préférenc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82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22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0000FF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e grand voyage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000080"/>
                <w:sz w:val="32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: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s : 119/120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ahier d’activités :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 : 98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Fournir des informations sur des pay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Choisir un résumé pour le texte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: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s : 119/120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ahier d’activités :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 : 98</w:t>
            </w:r>
          </w:p>
        </w:tc>
      </w:tr>
      <w:tr>
        <w:trPr>
          <w:trHeight w:val="216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*Les verbes «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 pouvoi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 et 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vouloi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 au présent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Manuel : page : 122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s : 99/100</w:t>
            </w:r>
          </w:p>
          <w:p>
            <w:pPr>
              <w:pStyle w:val="Normal"/>
              <w:jc w:val="center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Conjuguer les verbes « pouvoir » et « vouloir » au présent.                     -Manuel : page : 122                          -Cahier d’activités : pages : 99/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15:00Z</dcterms:modified>
  <cp:revision>27</cp:revision>
  <dc:subject/>
  <dc:title>M : 02</dc:title>
</cp:coreProperties>
</file>