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33655</wp:posOffset>
                  </wp:positionV>
                  <wp:extent cx="100965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2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h       à :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667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Autodictée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3366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3366"/>
                <w:sz w:val="32"/>
                <w:szCs w:val="28"/>
              </w:rPr>
              <w:t xml:space="preserve">20mn 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Autodicté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 Mon oncle est journaliste. Il a beaucoup d’articles à rédiger. « Achète un ordinateur », lui conseille le directeur du journal.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 Reproduire de mémoire un paragraphe portant sur le thème du module et intégrons les notions grammaticales étudiées. 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>-Manuel : p :( 25)</w:t>
            </w:r>
          </w:p>
        </w:tc>
      </w:tr>
      <w:tr>
        <w:trPr>
          <w:trHeight w:val="33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phrase complexe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es phrases interrogativ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es structures de la phrase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mp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es types et formes de phras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a phrase complexe avec parce que..........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tabs>
                <w:tab w:val="clear" w:pos="708"/>
                <w:tab w:val="center" w:pos="1910" w:leader="none"/>
              </w:tabs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Impulseur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Informer/S’inform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Exprimer un point de vu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porter un jugement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Décrire une scène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porter un jugement</w:t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mpréhensio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Texte N° : 6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le mande du journalisme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»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s : 35/36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Réaliser des activités proposées pour contrôler la compréhension du tex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Poser des question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Lire de manière expressive et intelligib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S’entraîner à la lecture rapide.</w:t>
            </w:r>
          </w:p>
        </w:tc>
      </w:tr>
      <w:tr>
        <w:trPr>
          <w:trHeight w:val="1672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njugaiso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Grammaire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La notice de fabrication du « porte-revues 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23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Intègre les acquis pour réécrire la notice de fabrication du « porte-revues »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(Cahier d’activités : page : 23)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14:00Z</dcterms:modified>
  <cp:revision>18</cp:revision>
  <dc:subject/>
  <dc:title>M : 02</dc:title>
</cp:coreProperties>
</file>