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104900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M : 06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Niveau : 6</w:t>
            </w:r>
            <w:r>
              <w:rPr>
                <w:b/>
                <w:bCs/>
                <w:color w:val="0000FF"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J : 02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Du :            h       à : 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e vélo à mille pattes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8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deux premiers vers du poème étudié.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our +infinitif, il faut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’impératif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ense que……………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préfère ceci à cela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négation avec ne…….jamais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onner des conseils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.</w:t>
            </w:r>
          </w:p>
          <w:p>
            <w:pPr>
              <w:pStyle w:val="Normal"/>
              <w:ind w:left="22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Décrire (une personne) 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6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«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a jeune acrobate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89/90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 page : 71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Décrire un lieu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Identifier les substitu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Situer une action dans le temp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Ponctuer un passage descriptif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 page : 7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13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Conjugaison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Monotype Corsiva" w:hAnsi="Monotype Corsiva" w:cs="Monotype Corsiva"/>
                <w:color w:val="333399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Les verbes 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28"/>
                <w:szCs w:val="28"/>
              </w:rPr>
              <w:t>aller 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» et « f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28"/>
                <w:szCs w:val="28"/>
              </w:rPr>
              <w:t>aire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» au passé composé et au futur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Manuel : page : 92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Cahier d’activités : pages : 72/73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onjuguer les verbes « aller » et « faire » au passé composé et au futu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9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Cahier d’activités : pages : 72/7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51:00Z</dcterms:modified>
  <cp:revision>26</cp:revision>
  <dc:subject/>
  <dc:title>M : 02</dc:title>
</cp:coreProperties>
</file>