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Quel est belle la terre !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Manuel : page : 73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73</w:t>
            </w:r>
          </w:p>
        </w:tc>
      </w:tr>
      <w:tr>
        <w:trPr>
          <w:trHeight w:val="232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La boite à mots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Jeux de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84/85-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Apprendre un vocabulaire nouveau et jouer avec les mots liés au thème de l’environnement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84/85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e lis pour agir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Le zoo de la class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Manuel : page : 86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Fabriquer une famille de cygnes.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86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sentation de quelques livr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Opérations de prê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Des activités de quelques ouvrages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suivre des opérations de prê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Organiser des activités autour de quelques ouvrag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44:00Z</dcterms:modified>
  <cp:revision>23</cp:revision>
  <dc:subject/>
  <dc:title>M : 02</dc:title>
</cp:coreProperties>
</file>