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ocument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age documentaire :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Peinture, sculpture et théâtre de marionnettes</w:t>
            </w:r>
            <w:r>
              <w:rPr>
                <w:rFonts w:cs="Monotype Corsiva" w:ascii="Monotype Corsiva" w:hAnsi="Monotype Corsiva"/>
                <w:color w:val="800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1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’informer sur les techniques de relaxation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1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ictée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20m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Dictée à trous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Texte à compléter par les élèves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Un joli cadeau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 : page : 188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Dicter aux élèves un paragraphe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 : page : 18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5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éécriture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écrire le texte à la lumière de la correc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suivi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35mn  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onte :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 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La boule de cristal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(1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 épisode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méthodologiqu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s : 202/20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*Lire et apprécier le 1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épiso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Emettre des hypothèses sur la sui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méthodologiqu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s : 202/20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14T12:03:00Z</cp:lastPrinted>
  <dcterms:modified xsi:type="dcterms:W3CDTF">2006-11-21T14:10:00Z</dcterms:modified>
  <cp:revision>25</cp:revision>
  <dc:subject/>
  <dc:title>M : 02</dc:title>
</cp:coreProperties>
</file>