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9950</wp:posOffset>
                  </wp:positionH>
                  <wp:positionV relativeFrom="paragraph">
                    <wp:posOffset>38100</wp:posOffset>
                  </wp:positionV>
                  <wp:extent cx="1086485" cy="10953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 xml:space="preserve">J : 01 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Le vent à fait le tour du monde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 **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>Manuel : page : 118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00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Audition et compréhension du tout le poème ;</w:t>
            </w:r>
          </w:p>
        </w:tc>
      </w:tr>
      <w:tr>
        <w:trPr>
          <w:trHeight w:val="304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 Présentation du module, du projet et de la fiche contrat à la page : 117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-----------------------------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Elaboration la carte d’exploitation de pis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Présenter le module, le projet et la fiche contrat à la page : 117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Elaborer la carte d’exploitation de piste.</w:t>
            </w:r>
          </w:p>
        </w:tc>
      </w:tr>
      <w:tr>
        <w:trPr>
          <w:trHeight w:val="256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mpréhensio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22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0000FF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e grand voyage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»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: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pages : 119/120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Utiliser le dictionnaire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: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pages : 119/120</w:t>
            </w:r>
          </w:p>
        </w:tc>
      </w:tr>
      <w:tr>
        <w:trPr>
          <w:trHeight w:val="185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Grammai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Le complément de manière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12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 : page : 97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Reconnaître et utiliser le complément de manière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12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 : page : 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09-28T12:42:00Z</cp:lastPrinted>
  <dcterms:modified xsi:type="dcterms:W3CDTF">2006-11-21T14:14:00Z</dcterms:modified>
  <cp:revision>19</cp:revision>
  <dc:subject/>
  <dc:title>M : 02</dc:title>
</cp:coreProperties>
</file>