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152400</wp:posOffset>
                  </wp:positionV>
                  <wp:extent cx="800100" cy="885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   h       à : 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Autodicté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Autodicté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« Camille est la fille d’un parfumeur .Son père lui demande de décrire un à un les parfums dans un petit carnet. »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Reproduire de mémoire un paragraphe portant sur le thème du module et intégrons les notions grammaticales étudiées.  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-Manuel : p :( 9)</w:t>
            </w:r>
          </w:p>
        </w:tc>
      </w:tr>
      <w:tr>
        <w:trPr>
          <w:trHeight w:val="305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es types et formes de phras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’énuméra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-la phrase complexe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Parce que...mais...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Le lexique en rapport avec la situation de communication :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/raconter un événement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Situer des lieux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justifier un choix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S’informer/informe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57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mpréhensio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 : 3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 Témoignages 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 pages : 18/19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 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la lecture rapide.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18/19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99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Grammai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njugaison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40m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Activités intégrativ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*nom commun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*nom propre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*pronoms personnels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*passé/présent/futur/infinitif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-Cahier d’activités : p : 14/15 </w:t>
            </w:r>
          </w:p>
          <w:p>
            <w:pPr>
              <w:pStyle w:val="Normal"/>
              <w:jc w:val="center"/>
              <w:rPr>
                <w:rFonts w:ascii="Monotype Corsiva" w:hAnsi="Monotype Corsiva" w:eastAsia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Intégrer les acquis pour compléter et produire des textes court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Cahier d’activités : p : 14/15 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00:00Z</dcterms:modified>
  <cp:revision>23</cp:revision>
  <dc:subject/>
  <dc:title>M : 02</dc:title>
</cp:coreProperties>
</file>