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36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432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enser que…../croire que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l est possible de……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impersonnell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Il faut…/Il faudrait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voir le droit de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ttirer l’attention de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Etre pour/contr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 comparatif avec « comme »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Produire un énoncé oral en employons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e situation on /une scèn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onner un airs/le justifi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former/S’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fonctionnement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4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ménagère de la mer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78/7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64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Travailler sur les passages descriptif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éécrire un dialogu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Justifier un point de vu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64</w:t>
            </w:r>
          </w:p>
        </w:tc>
      </w:tr>
      <w:tr>
        <w:trPr>
          <w:trHeight w:val="79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’accord :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sujet- verbe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0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nsolider la notion d’accord sujet- verb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8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’écriture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 N° : 3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Producti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roduire un récit intégrant un passage descriptif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3:39:00Z</dcterms:modified>
  <cp:revision>17</cp:revision>
  <dc:subject/>
  <dc:title>M : 02</dc:title>
</cp:coreProperties>
</file>