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088390" cy="1114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8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3963"/>
        <w:gridCol w:w="4323"/>
      </w:tblGrid>
      <w:tr>
        <w:trPr>
          <w:trHeight w:val="548" w:hRule="atLeast"/>
        </w:trPr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38" w:hRule="atLeast"/>
        </w:trPr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al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ab/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Partir en-de /pour +adjectif possessif +nom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structure = ni………..ni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e gérondif (en +participe présent)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a phrase complex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(dés que……pendant que……)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– Racont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Exprimer un sentiments/un refus/une préférence/émettre des hypothès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44" w:hRule="atLeast"/>
        </w:trPr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Fonctionnement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20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La lettre de Daniel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108/10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90</w:t>
            </w:r>
          </w:p>
        </w:tc>
        <w:tc>
          <w:tcPr>
            <w:tcW w:w="4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***Dégager et organiser les informations contenues dans une lettr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***Réécrire un passag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108/10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90</w:t>
            </w:r>
          </w:p>
        </w:tc>
      </w:tr>
      <w:tr>
        <w:trPr>
          <w:trHeight w:val="1938" w:hRule="atLeast"/>
        </w:trPr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L’accord des adjectifs en genre et en membre du typ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  <w:lang w:val="en-GB"/>
              </w:rPr>
              <w:t>-neuf (s)/ neuve (s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  <w:lang w:val="en-GB"/>
              </w:rPr>
              <w:t>-gentil (s)/ gentile (s)                              -beau (x)/ belle (s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bon (s)/ bonne (s)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110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onjuguer les verbes « prendre »  au présent et au passé composé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(manuel et cahier d’activités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110</w:t>
            </w:r>
          </w:p>
        </w:tc>
      </w:tr>
      <w:tr>
        <w:trPr>
          <w:trHeight w:val="1602" w:hRule="atLeast"/>
        </w:trPr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rojet d’écriture n° : 5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Production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***</w:t>
            </w:r>
          </w:p>
        </w:tc>
        <w:tc>
          <w:tcPr>
            <w:tcW w:w="4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Ecrire une lettre à un ami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dcterms:modified xsi:type="dcterms:W3CDTF">2006-11-21T14:06:00Z</dcterms:modified>
  <cp:revision>19</cp:revision>
  <dc:subject/>
  <dc:title>M : 02</dc:title>
</cp:coreProperties>
</file>