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38100</wp:posOffset>
                  </wp:positionV>
                  <wp:extent cx="847725" cy="1009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Marie et moi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(42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tout le   poème étudié en respectant la dic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age vocabulai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La boite à mots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Jeux de mots 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s:53/54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Acquérir un vocabulaire nouveau et jouer avec des mots appartenant au thème « paix et tolérance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Manuel : pages:53/54 </w:t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actio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  </w:t>
            </w:r>
            <w:r>
              <w:rPr>
                <w:rFonts w:cs="Monotype Corsiva" w:ascii="Monotype Corsiva" w:hAnsi="Monotype Corsiva"/>
                <w:color w:val="800000"/>
                <w:sz w:val="32"/>
                <w:szCs w:val="28"/>
              </w:rPr>
              <w:t>«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e bouquet de bienvenue</w:t>
            </w:r>
            <w:r>
              <w:rPr>
                <w:rFonts w:cs="Monotype Corsiva" w:ascii="Monotype Corsiva" w:hAnsi="Monotype Corsiva"/>
                <w:color w:val="800000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Manuel : page : 55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Fabriquer un bouquet de fleurs décoratif en bois.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Manuel : page : 55 --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259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Bibliothèque de             class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ésentation de quelques livr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Opérations de prêt.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ésenter quelques livres aux élèv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Effectuer des opérations de prêt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23:00Z</dcterms:modified>
  <cp:revision>22</cp:revision>
  <dc:subject/>
  <dc:title>M : 02</dc:title>
</cp:coreProperties>
</file>