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3655</wp:posOffset>
                  </wp:positionV>
                  <wp:extent cx="100965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2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4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  h       à :         h</w:t>
            </w:r>
          </w:p>
        </w:tc>
      </w:tr>
    </w:tbl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b/>
                <w:b/>
                <w:bCs/>
                <w:color w:val="00008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La phrase complexe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les phrases interrogativ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Les structures de la phrase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simple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les types et formes de phras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la phrase complexe avec parce que..........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Impulseur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Situation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roduire un énoncé oral en      employant les structures et le lexique du jour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Informer/S’informer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Exprimer un point de vue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porter un jugement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Décrire une scène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porter un jugement</w:t>
            </w:r>
          </w:p>
        </w:tc>
      </w:tr>
      <w:tr>
        <w:trPr>
          <w:trHeight w:val="209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  <w:sz w:val="32"/>
                <w:szCs w:val="28"/>
              </w:rPr>
              <w:t xml:space="preserve">Lecture fonctionnement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FF0000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 xml:space="preserve">« Une télé pas comme les autres »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Manuel : pages : 31/32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age : 22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Mettre en correspondance texte et imag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Organiser les différents évènements dans un récit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 pages : 31/32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age : 22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140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3366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3366"/>
                <w:sz w:val="32"/>
                <w:szCs w:val="28"/>
              </w:rPr>
              <w:t>Orthograph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3366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3366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3366"/>
                <w:sz w:val="32"/>
                <w:szCs w:val="28"/>
              </w:rPr>
              <w:t>2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les homophon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« à » et « a »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manuel : page : 34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Distinguer et utiliser les homophones «</w:t>
            </w:r>
            <w:r>
              <w:rPr>
                <w:rFonts w:cs="Monotype Corsiva" w:ascii="Monotype Corsiva" w:hAnsi="Monotype Corsiva"/>
                <w:color w:val="008000"/>
                <w:sz w:val="32"/>
                <w:szCs w:val="28"/>
              </w:rPr>
              <w:t>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» et « </w:t>
            </w:r>
            <w:r>
              <w:rPr>
                <w:rFonts w:cs="Monotype Corsiva" w:ascii="Monotype Corsiva" w:hAnsi="Monotype Corsiva"/>
                <w:color w:val="008000"/>
                <w:sz w:val="32"/>
                <w:szCs w:val="28"/>
              </w:rPr>
              <w:t>a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»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manuel page : 34 </w:t>
            </w:r>
          </w:p>
        </w:tc>
      </w:tr>
      <w:tr>
        <w:trPr>
          <w:trHeight w:val="1574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b/>
                <w:b/>
                <w:bCs/>
                <w:color w:val="00008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  <w:sz w:val="32"/>
                <w:szCs w:val="28"/>
              </w:rPr>
              <w:t>Projet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000080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000080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b/>
                <w:bCs/>
                <w:color w:val="000080"/>
                <w:sz w:val="32"/>
                <w:szCs w:val="28"/>
              </w:rPr>
              <w:t>D’écritur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  <w:sz w:val="32"/>
                <w:szCs w:val="28"/>
              </w:rPr>
              <w:t>4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Projet d’écriture : N° :1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0000FF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Réécriture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*Réécriture du texte à la lumière des corrections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dcterms:modified xsi:type="dcterms:W3CDTF">2006-11-21T13:12:00Z</dcterms:modified>
  <cp:revision>20</cp:revision>
  <dc:subject/>
  <dc:title>M : 02</dc:title>
</cp:coreProperties>
</file>