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104900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J : 01 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e vélo à mille pattes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8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udition et compréhension du tout le poème.</w:t>
            </w:r>
          </w:p>
        </w:tc>
      </w:tr>
      <w:tr>
        <w:trPr>
          <w:trHeight w:val="30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Présentation du module, du projet et de la fiche contrat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8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ation la carte d’exploitation de pis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Présenter le module, le projet et la fiche contrat </w:t>
            </w:r>
          </w:p>
          <w:p>
            <w:pPr>
              <w:pStyle w:val="Normal"/>
              <w:ind w:left="7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8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er la carte d’exploitation de piste.</w:t>
            </w:r>
          </w:p>
        </w:tc>
      </w:tr>
      <w:tr>
        <w:trPr>
          <w:trHeight w:val="256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6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«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a jeune acrobate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89/90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89/90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3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e complément de lie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9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 70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econnaître et utiliser le complément de lieu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9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 70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09-28T12:42:00Z</cp:lastPrinted>
  <dcterms:modified xsi:type="dcterms:W3CDTF">2006-11-21T13:48:00Z</dcterms:modified>
  <cp:revision>20</cp:revision>
  <dc:subject/>
  <dc:title>M : 02</dc:title>
</cp:coreProperties>
</file>