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152400</wp:posOffset>
                  </wp:positionV>
                  <wp:extent cx="800100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1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Niveau : 6 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J : 01 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h       à :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66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Au travail</w:t>
            </w:r>
            <w:r>
              <w:rPr>
                <w:rFonts w:cs="Monotype Corsiva" w:ascii="Monotype Corsiva" w:hAnsi="Monotype Corsiva"/>
                <w:color w:val="FF66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*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10)</w:t>
            </w:r>
          </w:p>
          <w:p>
            <w:pPr>
              <w:pStyle w:val="Normal"/>
              <w:ind w:firstLine="708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udition et compréhension du tout le poèm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(10)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3047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Présentation du module, du projet et de la fiche contrat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 : 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ation la carte d’exploitation de pist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Présenter le module, le projet et la fiche contrat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 : 9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Elaborer la carte d’exploitation de piste</w:t>
            </w:r>
          </w:p>
        </w:tc>
      </w:tr>
      <w:tr>
        <w:trPr>
          <w:trHeight w:val="2312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 : 1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«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 APPRENTIE COMIDIENN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11/12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>-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Réaliser des activités proposées pour contrôler la compréhension du texte-Lire de manière expressive et intelligibl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S’entraîner à poser des questions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de l’élève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: pages : 11/12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6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es déterminants (articles) 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Le nom commun et le nom propre et les pronoms personnel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Manuel : p :( 13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 :( 4-5)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Reconnaître et utiliser les déterminons (articles), le nom propre et les pronoms personnel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Manuel : p :( 13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 :( 4-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09-28T12:42:00Z</cp:lastPrinted>
  <dcterms:modified xsi:type="dcterms:W3CDTF">2006-11-21T13:04:00Z</dcterms:modified>
  <cp:revision>19</cp:revision>
  <dc:subject/>
  <dc:title>M : 02</dc:title>
</cp:coreProperties>
</file>