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8100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h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Conversation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*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 xml:space="preserve">manuel : page : 26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Réciter de mémoire les huit premiers vers du poème étudié.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 xml:space="preserve">Manuel : page : 26  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phrases interrogativ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s structures de la phras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mp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complexe avec parce que.......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une scèn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porter un jugement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Texte : N° : 6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le mande du journalism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 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 pages : 35/3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 : 24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Acquérir un vocabulaire spécifiqu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Attribuer des actions à des personn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Décrire une profession par imit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pages : 35/3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24</w:t>
            </w:r>
          </w:p>
        </w:tc>
      </w:tr>
      <w:tr>
        <w:trPr>
          <w:trHeight w:val="224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Les homophones :      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à » et « a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ages : 25/26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crire et utiliser correctement « à » et « a » pour compléter et remettre en ordre des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pondre à des questions   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s : 25/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4:00Z</dcterms:modified>
  <cp:revision>20</cp:revision>
  <dc:subject/>
  <dc:title>M : 02</dc:title>
</cp:coreProperties>
</file>