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</wp:posOffset>
                  </wp:positionV>
                  <wp:extent cx="100965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Conversation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 xml:space="preserve">manuel : page : 26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Présentation du module, du projet et de la fiche contra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2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2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.</w:t>
            </w:r>
          </w:p>
        </w:tc>
      </w:tr>
      <w:tr>
        <w:trPr>
          <w:trHeight w:val="256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 N° :4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-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28"/>
              </w:rPr>
              <w:t>Le vieux robot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-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27/28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</w:tc>
      </w:tr>
      <w:tr>
        <w:trPr>
          <w:trHeight w:val="242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Les déterminants possessifs et les déterminants démonstratifs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anuel : pages : 2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Cahier d’activités : page : 19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Identifier et utiliser les déterminants possessifs et les déterminants démonstratif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anuel : pages : 2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age : 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08:00Z</dcterms:modified>
  <cp:revision>17</cp:revision>
  <dc:subject/>
  <dc:title>M : 02</dc:title>
</cp:coreProperties>
</file>