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2573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M : 05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Niveau : 6</w:t>
            </w:r>
            <w:r>
              <w:rPr>
                <w:b/>
                <w:bCs/>
                <w:color w:val="0000FF"/>
                <w:sz w:val="28"/>
                <w:szCs w:val="28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J : 02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Du :            h       à :  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03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Quel est belle la terre !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00FF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Manuel : page : 73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FF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deux premiers vers du poème étudié.</w:t>
            </w:r>
          </w:p>
        </w:tc>
      </w:tr>
      <w:tr>
        <w:trPr>
          <w:trHeight w:val="457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enser que…../croire que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Il est possible de……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impersonnell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Il faut……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Il faudrait…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Avoir le droit de…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Attirer l’attention de………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Etre pour/contr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e comparatif avec « comme »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 :       </w:t>
              <w:tab/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---Produire un énoncé oral en employons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une situation on /une scèn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onner un air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nformer/S’informer.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462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3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008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Sauver Keiko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74/75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 page : 60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Travailler sur les passages descriptif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ésumer le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verbes de types « 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sz w:val="28"/>
                <w:szCs w:val="28"/>
              </w:rPr>
              <w:t>prendre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» et « 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sz w:val="28"/>
                <w:szCs w:val="28"/>
              </w:rPr>
              <w:t>mettre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» au passé composé et au futur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Manuel : page : 77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Cahier d’activités : page : 61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onotype Corsiva"/>
              </w:rPr>
              <w:t xml:space="preserve"> </w:t>
            </w:r>
            <w:r>
              <w:rPr/>
              <w:t>*Identifier et utiliser les verbes usuels de type « prendre » et « mettre » au passé composé et au futu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38:00Z</dcterms:modified>
  <cp:revision>27</cp:revision>
  <dc:subject/>
  <dc:title>M : 02</dc:title>
</cp:coreProperties>
</file>