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971550" cy="1123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36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407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 avec parce que………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venir en aide à quelqu’un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coordination avec ca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Quel est…… ?Quel sont……. 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Offrir un service à quelqu’u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S’u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       </w:t>
              <w:tab/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Produire un énoncé oral en employons les structures et le lexique du jour pour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 / 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23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 :11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L’écureuil et l’escargot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 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62/6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48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Travailler sur les répliques et les verbes introducteurs de paro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Synthétis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Trouver un titre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62/6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48</w:t>
            </w:r>
          </w:p>
        </w:tc>
      </w:tr>
      <w:tr>
        <w:trPr>
          <w:trHeight w:val="145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homophones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et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 et « 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est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64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Distinguer les homophones « et » et « est »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page : 64</w:t>
            </w:r>
          </w:p>
        </w:tc>
      </w:tr>
      <w:tr>
        <w:trPr>
          <w:trHeight w:val="120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 n°2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 Réécritu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*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éécrire le texte à la lumière des corrections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dcterms:modified xsi:type="dcterms:W3CDTF">2006-11-21T13:30:00Z</dcterms:modified>
  <cp:revision>16</cp:revision>
  <dc:subject/>
  <dc:title>M : 02</dc:title>
</cp:coreProperties>
</file>