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55650</wp:posOffset>
                  </wp:positionH>
                  <wp:positionV relativeFrom="paragraph">
                    <wp:posOffset>38100</wp:posOffset>
                  </wp:positionV>
                  <wp:extent cx="847725" cy="10096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3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 xml:space="preserve">J : 01 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 h       à :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Mise en trai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1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ab/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Poème :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FF66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*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>Marie et moi</w:t>
            </w:r>
            <w:r>
              <w:rPr>
                <w:rFonts w:cs="Monotype Corsiva" w:ascii="Monotype Corsiva" w:hAnsi="Monotype Corsiva"/>
                <w:color w:val="FF6600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*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(42)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191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ab/>
              <w:t xml:space="preserve">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Audition et compréhension du tout le poèm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(42)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3047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eastAsia="Monotype Corsiva" w:cs="Monotype Corsiva"/>
                <w:b/>
                <w:b/>
                <w:bCs/>
                <w:i/>
                <w:i/>
                <w:iCs/>
                <w:sz w:val="32"/>
                <w:szCs w:val="28"/>
                <w:u w:val="single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 Présentation du module, du projet et de la fiche contrat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page : 41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----------------------------------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Elaboration la carte d’exploitation de piste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 Présenter le module, le projet et la fiche contrat page : 41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-------------------------------------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Elaborer la carte d’exploitation de piste</w:t>
            </w:r>
          </w:p>
        </w:tc>
      </w:tr>
      <w:tr>
        <w:trPr>
          <w:trHeight w:val="2568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compréhensio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n° :7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b/>
                <w:bCs/>
                <w:color w:val="FF0000"/>
                <w:sz w:val="32"/>
                <w:szCs w:val="28"/>
              </w:rPr>
              <w:t>Le petit lapin blanc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> »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Manuel de l’élève 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: pages : 43/44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</w:rPr>
              <w:t>-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Réaliser des activités proposées pour contrôler la compréhension du text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Poser des question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Lire de manière expressive et intelligibl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Utiliser le dictionnaire.</w:t>
            </w:r>
          </w:p>
        </w:tc>
      </w:tr>
      <w:tr>
        <w:trPr>
          <w:trHeight w:val="2424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Grammair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Les adjectifs qualificatifs «</w:t>
            </w:r>
            <w:r>
              <w:rPr>
                <w:rFonts w:cs="Monotype Corsiva" w:ascii="Monotype Corsiva" w:hAnsi="Monotype Corsiva"/>
                <w:color w:val="FF00FF"/>
                <w:sz w:val="32"/>
                <w:szCs w:val="28"/>
              </w:rPr>
              <w:t> </w:t>
            </w: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  <w:u w:val="single"/>
              </w:rPr>
              <w:t>épithètes</w:t>
            </w:r>
            <w:r>
              <w:rPr>
                <w:rFonts w:cs="Monotype Corsiva" w:ascii="Monotype Corsiva" w:hAnsi="Monotype Corsiva"/>
                <w:color w:val="FF00FF"/>
                <w:sz w:val="32"/>
                <w:szCs w:val="28"/>
              </w:rPr>
              <w:t> 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»et  « </w:t>
            </w: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  <w:u w:val="single"/>
              </w:rPr>
              <w:t>attributs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 »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Manuel : page : 4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Cahier d’activités : page : 32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Reconnaître et utiliser les adjectifs « épithètes » et « attributs 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Manuel : page : 45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Cahier d’activités : page : 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09-28T12:42:00Z</cp:lastPrinted>
  <dcterms:modified xsi:type="dcterms:W3CDTF">2006-11-21T13:18:00Z</dcterms:modified>
  <cp:revision>15</cp:revision>
  <dc:subject/>
  <dc:title>M : 02</dc:title>
</cp:coreProperties>
</file>