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Du :           h       à :          h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 xml:space="preserve">Lecture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 xml:space="preserve">Documentaire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30 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*page documentaire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« quel métier choisir plus tard »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20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xploiter les pages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S’informer et débattre sur des métiers et des profess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ouvrir sa voc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age : 20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Dictée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20 mn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hrases lacune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le rêve de Sylvi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s : p : 29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 Dicter aux élèves un paragraphe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 1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Production par groupe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.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roduire un texte narratif en respectant la structure du récit et les règles de cohérences étudiées.    </w:t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Lec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Suivie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nte 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Malik et Flèch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épisode : 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du maître pages : 190/19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ire et commenter le 1er épiso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Emettre des hypothèses sur la suite du conte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                       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du maître pages : 190/1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03:00Z</dcterms:modified>
  <cp:revision>21</cp:revision>
  <dc:subject/>
  <dc:title>M : 02</dc:title>
</cp:coreProperties>
</file>