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0</wp:posOffset>
                  </wp:positionV>
                  <wp:extent cx="1086485" cy="1095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h       à :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8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>Le vent à fait le tour du monde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Manuel : page : 11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quatre premiers vers du poème étudié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Manuel : page : 118</w:t>
            </w:r>
          </w:p>
        </w:tc>
      </w:tr>
      <w:tr>
        <w:trPr>
          <w:trHeight w:val="454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30 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Partir à/de/e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Jouer d’un instrument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substituts du GN : les pronoms, le, la, les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fou de joie/heureux/cont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invité à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 comparatif, le superlatif (le plus, la plus)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un mode de vi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avis/une préférenc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23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Une sortie de classe au Canada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: pages : 123/124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, Lire de manière expressive et intelligible et Poser des questions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s : 123/124</w:t>
            </w:r>
          </w:p>
        </w:tc>
      </w:tr>
      <w:tr>
        <w:trPr>
          <w:trHeight w:val="218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 xml:space="preserve">*Projet d’écriture : N° :6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 --------Je raconte un événement en rapport avec « d’autres modes de vie » et j’intègre un passage descriptif dans mon récit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color w:val="008000"/>
                <w:sz w:val="28"/>
                <w:szCs w:val="28"/>
              </w:rPr>
              <w:t>**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28"/>
                <w:szCs w:val="28"/>
              </w:rPr>
              <w:t>Entraînement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28"/>
                <w:szCs w:val="28"/>
              </w:rPr>
              <w:t xml:space="preserve"> *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hier d’activités : p:101/102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un lieu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édiger la fin d’un récit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Cahier d’activités 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ages :   101/1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16:00Z</dcterms:modified>
  <cp:revision>24</cp:revision>
  <dc:subject/>
  <dc:title>M : 02</dc:title>
</cp:coreProperties>
</file>