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éme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3                                                                         du :         h  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35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Au travail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 (10)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Réciter de mémoire les quatre premiers vers du poème du poème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Au travail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 : 10</w:t>
            </w:r>
          </w:p>
        </w:tc>
      </w:tr>
      <w:tr>
        <w:trPr>
          <w:trHeight w:val="326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’énumér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la phrase complexe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Le lexique en rapport avec la situation de communication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Situation :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/raconter un événem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ituer des lieux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justifier un choix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S’informer/informer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Faire la connaissance de quelque’ un</w:t>
            </w:r>
          </w:p>
        </w:tc>
      </w:tr>
      <w:tr>
        <w:trPr>
          <w:trHeight w:val="267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 2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«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une parfumeuse en herb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 » 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                                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 de l’élève p : 15/16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 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poser des question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la lecture rapide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15/16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3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rojet d’écri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rojet d’écriture : n° : 1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1ére séanc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lancement du projet d’écriture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entraînement : 1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 page : 9/10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approprier la structure du récit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compléter un récit en respectant la règle de non répétition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produire la fin d’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 page : 9/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02:00Z</dcterms:modified>
  <cp:revision>21</cp:revision>
  <dc:subject/>
  <dc:title>M : 02</dc:title>
</cp:coreProperties>
</file>