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38100</wp:posOffset>
                  </wp:positionV>
                  <wp:extent cx="847725" cy="10096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3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5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h       à : 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54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Autodicté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2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 xml:space="preserve">Autodicté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 Cédric a été surpris par la couleur verte olive et la forme du costume que lui a cousu sa grand-mèr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« Le pantalon est trop long »lui dit-il.      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Reproduire de mémoire un paragraphe portant sur le thème du module et intégrons les notions grammaticales étudiées. 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ab/>
              <w:t>-Manuel : p :( 41)</w:t>
            </w:r>
          </w:p>
        </w:tc>
      </w:tr>
      <w:tr>
        <w:trPr>
          <w:trHeight w:val="366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Participer à quelque chose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Demander à quelqu'un de + infinitif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Intervenir pour + infinitif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a phrase interrogative avec « que » et inversion de sujet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tabs>
                <w:tab w:val="clear" w:pos="708"/>
                <w:tab w:val="center" w:pos="1910" w:leader="none"/>
              </w:tabs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Impulseur            </w:t>
              <w:tab/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Situation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roduire un énoncé oral en      employant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Décrire des scènes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Porter un jugement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Prendre position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Justifier vue  un point de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057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Lecture compréhens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9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**L’indien qui ne savait pas courir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 : pages : 50/51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>-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Réaliser des activités proposées pour contrôler la compréhension du tex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Lire de manière expressive et intelligible et Poser des questions.</w:t>
            </w:r>
          </w:p>
        </w:tc>
      </w:tr>
      <w:tr>
        <w:trPr>
          <w:trHeight w:val="165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Grammair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/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onjugaison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Intégration des acqui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les verbes « être » et « avoir »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Les adjectifs « épithètes » et « attributs ».</w:t>
            </w:r>
          </w:p>
          <w:p>
            <w:pPr>
              <w:pStyle w:val="Normal"/>
              <w:jc w:val="center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Intégrer les acquis pour compléter une description, répondre à des questions et terminer un récit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Cahier d’activités : page : 39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21:00Z</dcterms:modified>
  <cp:revision>16</cp:revision>
  <dc:subject/>
  <dc:title>M : 02</dc:title>
</cp:coreProperties>
</file>